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F T N C H E K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  VER. 2.5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JANUARY, 1992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TRODUCTION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INVOKING FTNCHEK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FTNCHEK OPTIONS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  Changing The Defaults 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N EXAMPLE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INTERPRETING THE OUTPUT 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LIMITATIONS AND EXTENSIONS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NEW FEATURES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BUGS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CONCLUSION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(short for  Fortran  checker)  is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 certain  errors in a Fortran program that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oes not.  Ftnchek  is  not  primarily  intend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 syntax  errors. Its purpose is to assist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semantic errors. Semantic errors are  lega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 language  but  are  wasteful or may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For example, variables which are never  used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 some   omission  in  the  program;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ontain garbage which may cause incorrect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alculated; and variables which are not declare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 intended type. Ftnchek is  intended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in  the debugging of their Fortran program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catch all syntax errors. This i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 Prior to using Ftnchek, the user should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comp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first summarizes how to  invoke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ction should be read before beginning to use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sections describe Ftnchek's options  in  more  det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n example of its use, and explain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The final sections mention the limitations and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in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s of Version 2.5, the name of this  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changed  from  Forchek  to Ftnchek,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milar program named Forcheck, developed earlier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 University.  We apologize for any inconvenienc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INVOKING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ftn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rackets indicate  something  which  is 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  themselves  are  not actually typed.) He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mand-line switches or  settings,  which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of the program and the amount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inted out. If no option is specified,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is   to   print   error   messages,  warn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al messages,  but  not  the  program  listing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ption begins with the '-' character. (On 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you  may  use  either  '/' or '-'.)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t greater length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options fall  into  two  categories: 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 either true or false, and setting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or string  value.  The  name  of  a  swit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 by  'no'  to turn it off: e.g. -nousage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warnings about variable  usage.  Only  the  first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of an option name (not counting the '-') nee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The switches which  Ftnchek  currently 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clare       Print a list of  all  identifi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type  is  not  explicitly 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ivision      Warn wherever division is  done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sion by a constant)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xtern        Warn if external subprogram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d  are  never  defined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77           Warn about violations of the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ibrary       Begin  library  mode:  do  not  wa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rograms  in  file  are  defin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used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inebreak     Treat linebreaks in continu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space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ist          Print source listing of program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ortability   Warn about non-portable usag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roject       Create  project  file  (see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w)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ixchar       List any variable names which clash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length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ymtab        Print out symbol table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sage         Warn if variables not used, etc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erbose       Produce full amount of output.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lumns=n     Set maximum line length  to  n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eyond  this  is  ignored.) Max is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mmon=n      Level of strictness in  check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s. Min is 0 (no checking). Max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ust be identical). 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vice=n      Set novice level, which control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s  of warnings. Min is 1 (tyro)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5 (wizard).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utput=filename Send output to the given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 to   send  output  to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 filename extension is 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re than one  option  is  used,  they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 by  a  blank space. No blank space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equals (=) in a setting. Ftnchek "?"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ll 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ving a name of an input file,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If no extension is given, Ftnchek will first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ject file with extension '.prj' and will  use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 exists. If not, then Ftnchek will look for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with the extension '.for' for VMS systems,  '.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Unix  systems.  More than one file name can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, and it will process the modules in all files as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name is given, Ftnchek will read  input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FTNCHE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provides a  more  detailed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 command-line  options. Options and file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persed on a  command  line.  Each  option  remain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 from  the  point  it  is  encountered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den by a later option. Thus for example,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uppressed for some files and not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tion  names  in  the  following  list   are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olumn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ximum line length to n columns. (Beyond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)  This  setting  is  provided  to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may violate the Fortran standard limit of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for the length of a line. According to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racters past column 72 are ignored. This setting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ffect the reporting of overlength lines under the -f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Max is 132.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ommo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 varies  the  strictness  of  checking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s. Level 3 is the strictest: it requires tha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eclaration of  a  given  common  block,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gree in data type and (if arrays) siz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imensions.  Levels  1   and   2   require   only 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memory  locations  agree  in  data 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Levels 1 and 2 is that Level 2  warns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s are not equal in total length, while Level 1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Level 0 suppresses all checking. 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lag is set, all identifiers whose datatyp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declared  in  each  module will be listed.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helping to find misspelled variable  names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listing  will  be given if the modul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NONE statement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provided to help  users  spot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by zero problems. If this switch is selected,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except by  a  constant  will  be  flagged.  (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hat the user is intelligent enough not to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ant which is equal to zero!)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Ftnchek  to  report  whether  any 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 by  the  program are never defined, or ar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 Ordinarily, if Ftnchek is being run on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each subprogram other than th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efined once and only  once  somewhere.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witch  if  you  just  want to check a sub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rm part of a larger complete program,  or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at  once  a  number of unrelated files which migh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 unnamed main program. Subprogram  arguments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checked for correctness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f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flag  to  catch  language  extens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  the  Fortran 77 standard. Such extension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not to be portable. Examples includ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 in  variable  names; variable 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characters; statement lines longer than  72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nonstandard  statements  such  as  the  DO  ...  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tnchek does not report on the use  of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 Default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used when a number  of  sub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 in  a  file,  but not all of them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Normally, Ftnchek warns you if any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defined but never used. This switch will sup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lin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when scanning a statement which is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 the next line, Ftnchek treats the end of the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This behavior is the same as for Pascal  and  C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rresponds to how humans normally would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However,  occasionally  one  would  lik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to check a program in which identifier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plit across lines,  for  instance  program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  using   a   preprocessor.   Choosing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linebreak will cause Ftnchek to skip over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 any  leading space on the continuation line (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nuation mark up to the first  nonspace 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= yes, i.e. treat linebreaks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n nolinebreak mode, if token pair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ing  space  (for  instance,  GOTO 100)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a linebreak, they will be re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okens  requiring  more  than  one  charact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head  for  the  resolution  of  ambiguitie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cross lines. In particular, a  complex  constant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plit acros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a listing of the Fortran program  i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printed  out  with  line  numbers. If Ftnchek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the error message follows the  program  lin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t (^) specifying the location of the error. If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was requested, Ftnchek will still print out an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an  error,  to aid the user in determining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occurred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novic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controls certain messages abou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 likely  to be errors for novice programmers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  often   intentional   by   more 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Some of these warnings deal with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suspects that what  appears  to  be  a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an array, which the user forgot to decl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MENSION statement. Since a function  invocation  and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 reference  are identical in syntax, undeclare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rpreted by the Fortran compiler and  by  Ftnchek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Novice  users are often confused by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sult. Ftnchek attempts  to  remedy  this 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evel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ovice  levels  are  given  below.   The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to  each  number  will  be  suppre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level is set to greater than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arn if arrays passed as arguments to a subprogra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match  the corresponding dummy argument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dimensions  and  size.  Exception: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 size  of  the  dummy array is 1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ed with a dummy variable, on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arn the user if any argument of a subprogram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be  a function. This warning is suppre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my argument is declared in an EXTERNAL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 programmers seldom pass function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subprogram, so it is more likely  that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 was  intended  to  be an array, bu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a function was invoked but never  defined, 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ser  that  it  may  be  an  array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ed.  This  warning  is  suppressed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 is  declared  in  an  EXTERNAL or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in any module of the program. This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letely suppressed by the -noexter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arn if a function  has  side  effects:  i.e.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s any of its arguments, or modifi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mmon. Ideally, a function has no  side 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cts  only  by  computing  a  value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, whereas a subroutine normally ac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 effects. Advanced programmers sometimes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 the features of a subroutine and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ing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is provided  for  convenience  on 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 not allow easy redirection of output fr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 setting  is  given,  the  output  which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 on  the  screen  will  be sent instead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Note, however,  that  operational  errors  of 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(e.g. out of space or cannot open file)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 screen.  The  extension  for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 and  if no extension is given, the extension 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 will  give   warnings   for   a   variety 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ortable usages. These include the use of tab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inside strings, the use of hollerith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equivalencing of variables of differen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oes not produce warnings for viola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 77  standard,  which  may  also  cause 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To catch those, use the -f77 option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will create a project  file  from  each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input while this flag is in effect.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given the same name as the input fil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tension  '.f' or '.for' replaced by '.prj'. (I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from  standard  input,  the  project   file   is  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.prj.)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ject file contains a summary of  inform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file,  for use in checking agreement amo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, and common  block  usages  in  other 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incremental  checking, which saves tim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arge set of  files  containing  shared  subrout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which  seldom  change. You can run Ftnchek on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with the -project flag set, creating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Usually you would also set the -library and -no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at  this  time,  to  suppress  messages 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cy with other files. Only error message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file  by  itself  will  be  printed  at  this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,  run  Ftnchek  without  these  flags 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s  together,  to  check  consistency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files.  All  messages  internal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now be omitted. Only when a file is altered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ject file need to be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saved in the project file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subprogram declarations, all subprogram invocatio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d by declarations in the same file, and one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common block declaration. Thus projec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formation for checking agreement between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a project file is of no use if all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rogram are 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, when the -project flag is set, Ftnchek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 of  how  to  use  the  Unix  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automatically create a new project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source file is altered, and to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of  files  for  consistency. The example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OBJS has been defined which lists  all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files  to  be  linked  together to form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nchek -project -noextern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n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goals of the  Ftnchek  program  is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to  write  portable  Fortran  programs. On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nonportability is the use of variable  name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onger  than six characters. Some compilers just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characters. This behavior could  potentially  l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o different variables being considered as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variables named AVERAGECOST and  AVERAGEPRICE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in the first six characters. If you wish to 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ossible conflicts, use this flag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mbol table will be printed  out  for  each  modu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all identifiers mentioned in the module.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name of  each  variable,  its  datatyp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dimensions for arrays. An asterisk (*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variable has been  implicitly  typed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named  in an explicit type declaration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also lists all subprograms invoked by the module,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s declared, etc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on by default. It causes Ftnchek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riables which may be used before they are 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ich are given a value but never subsequently  used,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eclared but never used. Sometimes Ftnchek mak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 about this. Usually it errs on the side of giving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where  no problem exists, but in rar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o warn where the problem does exist. See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bugs  for  examples.  If variables are equivalenc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used by Ftnchek is that a  reference  to  any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  the   same   reference  to  all  variables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ced to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on by default. Turning  it  off  re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output relating to normal oper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are more apparent. This  option 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convenience of users who are checking large su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.  The  eliminated  output  includes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 files,  and  the  message  reporting that no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ere found. (Some of this output is turned back 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ist and -symtab options.)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includes a mechanism for changing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all  options  by defin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tnchek starts up, it looks in its environment for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whose  names are composed by prefix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NCHEK_" onto the uppercased version of  the  option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quote  marks  are  not  part  of  the name.)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found, its value is used to specify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corresponding  switch  or  setting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(for example, the novice level)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variable  is read as the default set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switches, the default switch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 or "YES" unless the environment variable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" or "NO" (again, the quotes are not part of  the 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command-line options will override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 as they override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 environment  variable  name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ed  with the full-length option nam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percase. For example, to make Ftnchek  print  a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 by   default,   set   the   environment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NCHEK_LIST" to "1" or "YES" or anything other than "0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".  The names "FTNCHEK_LIS" (not the full option name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nchek_list" (lower 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 some  examples  of  how  to  se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on  various  systems.  For  simplicity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set the default -list switch to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ix, Bourne shell:  $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 export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ix, C shell:       % setenv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AX/VMS:             $ DEFINE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SDOS:               $ SET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imple Fortran  program  illustrate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given by Ftnchek. The program is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of test scores and then compute the ave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gives no error messages when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iled. 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ed? Why  didn't  the  program  do  anything?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is  the  output  from  Ftnchek when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tn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Version 2.5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ear line 16 col 20: integer quotient expr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V real         COUNT intg             I intg*            J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intg  1        SUM i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but never referenced in module COMPA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used before set in module COMPA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V: r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real         COUNT intg             I intg        MAXNOS int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but never used in module AVE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arning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COMPAV:  argument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my type intg  in module COMPAV line 10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ype real  in module AVENUM line 43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Ftnchek, the  program  contains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used before they are assigned an initial val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ariables which are not needed. Ftnchek also  warn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that an integer quotient has been converted to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assist the user in catching an unintended  roun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Since the -symtab flag was given, Ftnchek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 containing identifiers from  the  local  module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corresponding  datatype  and  number  of 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Ftnchek warns that the function is  not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tnchek's help, we can debug the program.  We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at there 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UM and COUNT should have been converted to real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UM should have been initialized to  0  befor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UMS should have been declared INTEGER instead of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see that I, not J, should have been declar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unction  COMPAV.  Also,  MAXNOS  was  not  declared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, and COMPAV as REAL, in program  AVENUM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errors,  but  they  may  indicate  carelessness.  A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, the default type of these variables coincid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tn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will print out four  main  types  of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portability warnings, other warnings,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and syntax errors.  Portability  warnings 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 usages  that  may  not  be  accepted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. Other warning messages  report  potential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 not normally flagged by a compiler.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onsist of warnings which may assist  the  user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ing of their 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errors are violations of the  Fortran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 should have already eliminated thes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compiler. Ftnchek does not detect all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  Ftnchek  only  does  as  much  syntactic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as is necessary in order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tnchek gives you a syntax error  messag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 does  not,  it  is  probably  becaus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extension to standard Fortran which is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ompiler but not by Ftnchek. On a VAX/VMS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compiler option /STANDARD to cause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cept only standard Fortran. On most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omplished by setting the flag 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rror messages are self-explanatory.  Those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a brief explanation are listed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error  messages  which  begin  with  'oops'  refer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 conditions  and  indicate bugs in Ftnchek 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ssages warn about portability or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nstandard format 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 will  flag  nonstandard  items  in 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 which  may  not  be  compatible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racters past 72 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tatement  has  been  read   which   has   no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 past  column  72. Standard Fortra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ext in those columns, but many compilers do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  the  program  may  be  treated  differen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rning: file contains tabs. May not be por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expands tabs to be equivalent to spaces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ext  column  which  is  a  multiple  of  8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s treat  tabs  differently,  and  al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 that files sent by electronic mai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s converted to blanks in  some  way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containing  tabs  may not be compi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being transferred. Ftnchek does  not  gi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if tabs only occur within comment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nstandard type usage in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contains an operation such  as  a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between integers, which is not stand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be acceptable to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 block  has  mixed  character  and  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block has long  data  type  following  shor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standard requires that if any variabl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 block  is  of  type  CHARACTER, t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in the same common block  must  also 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CHARACTER.  Some  compilers addition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a common block contains mixed data type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 types (namely DOUBLE PRECISION and COMPLEX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de all short types (namely integer, real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ssages are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eger quotient expr converted to re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eger quotient expr used in expon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otient of two integers  results  in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result, in which the fractional par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h an integer expression  involving  divi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 converted  to a real datatype, it may b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type division had been intended. Likewise,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used as an exponent, it is likely that a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sion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l truncated to int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has detected an assignment state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real  expression  on  the  right,  but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on the left. The fractional part of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will be lost. If you explicitly conver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 to integer using the INT or NINT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,  no  warning  will  be  printed.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is printed if a double precisio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a real vari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tinuation follows comment or blank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issues this warning message to alert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a  continuation  of  a statement is inter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omments, making it easy to over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ssible division by 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s printed out wherever division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 division  by  a  constant),  if the 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ME not set when RETURN encounte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that functions in Fortran return a valu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ing  the value to the name of the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indicates that the function was not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before  the  point where a RETURN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. Therefore it  is  possible  that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known intrinsic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warns the user that a nam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INSIC statement is unknown to Ftnchek. Probab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  nonstandard  intrinsic  function,  and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will  not  be  portable.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ed by Ftnchek as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ssages are syntax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ser, which analyzes the  Fortran  progra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, statements, etc., has been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lid interpretation for some portion o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program.  If  the  compiler does not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error  at  the  same  place,  the  mo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s  are:  (1)  use  of a reserved wo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 or  character  variable  (see  Table  2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entitled "Limitations and Extensions"),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an extension to ANSI standard Fortra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cognized by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path to this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will detect statements which  are  igno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-passed because there is no foreseeable ro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 For example,  an  unnumbered  statement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  without   a  statement  label), 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after a GOTO statement,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ement out of 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will detect statements that  are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specified for ANSI standard Fortran-77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llustrates the allowed sequence  of  stat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rtran  language.  Statements  which 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 are  nonetheless  interpreted  by  Ftnchek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"cascades"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ssages are informationa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clared but never referenc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s any identifiers that  were  declar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but  were never used, either to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r to have their value  accessed.  Variab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riables used before 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that an identifier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  a  value  prior  to  its initializatio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may lead to an incorrect valu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riables may be used before 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used before set except that Ftnchek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 to  determine its status with certainty.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a variable may be used before set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of the variable occurs prior in the progra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riables set but never u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will notify the user when a variabl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 a  value,  but the variable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the program.  Usually  this  results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ype has been implicitly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 will  flag  all  identifiers  that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  typed  and will show the datatyp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 through  implicit  typing.   This 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for users who wish to declare al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quired in Pascal or some  other  langu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is printed only when the -symtab o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dentifiers which are not unique in first six ch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s that two identifiers which  are  longer 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 do  not differ in first 6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for  portability:  they  may  not  be 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ct  by  some  compilers. This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f the -sixchar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program NAME: varying length argument list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consistency has been found betwee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 arguments (parameters) a subprogram h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actual arguments given it in an 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 keeps track of all invocations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LL statements and expressions using function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s  them with the definitions of the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where in the source  code.  The  Fortran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does not catch this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bprogram NAME: argument data type mismatch at position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bprogram's nth actual argument (in the  CA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sage of a function) differs in dataty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h dummy argument  (in  the  SUBROUTINE  o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).  For  instance,  if  the  user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will detect the error. The reason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umber  2  is  integer, not real.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hecking  an  argument  which  is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 must  be  able  to  determine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or a subroutine. The rules used by Ftnch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this  are  as  follows: If the subprogram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passed as an actual argument,  is  also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 elsewhere  in the same module, then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termined by that usage. If not, then if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 subprogram does not appear in an ex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, it is assumed to be a subroutine;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explicitly  typed  it  is  taken  as  a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subroutines passed as actual argu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 be  declared  by  an  EXTERNAL 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 module,  whereas  functions  must   als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  typed  in  order  to avoid gen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program invoked inconsistent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the mismatch  is  between  the  data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   itself   as  used  and  as  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, if the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declaring its datatype,  it  will 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 type, based on the first letter of its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module should have included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ssibly it is an array which was not decla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refers to a function invocation or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 type  mismatch,  for  which 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that what appears to be a function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t  to  be  an  array.  If the programmer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sion an array, references to the  arra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d as function invocations.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ppressed if the name in question  appea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or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program NAME: argument usage mism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detects a possible conflict between the w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  uses  an argument and the wa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is supplied to the subprogram.  The 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one of two types,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ummy arg is modified, Actual arg is const or exp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dummy  argument  is  an  argument  as  nam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ROUTINE  or  FUNCTION statement and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. An  actual  argument  is  an  argumen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 to  a  subroutine  or  function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is saying that a dummy argument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ubprogram, i.e. its value will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 module.  The  corresponding  actual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 not  be a constant or expression, but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or array element which  can  be 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ummy arg used before set, Actual arg not 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a dummy argument may be used  in  the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  having   a   value  assigned  to  i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. The corresponding actual  argumen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 a  value  assigned  to it by the call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ing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block NAME: varying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mon block declared in different  subprogram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 numbers  of  variables  in  i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. This is not necessarily an err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indicate that a variable is miss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block NAME: data type mismatch at position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th variable in the common block differs  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in  two  different  declarations  of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. By default (common strictness level 3)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very  picky  about  common  blocks: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in them must match exactly  by  data 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   dimensions.   That   is,  the  legal  pai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Ftnchek  to  give  warnings  at 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 3.  These two declarations are legal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 they  both  declare  two  real  variables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ctness  level 1 or 2, no warning would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accepts ANSI standard Fortran-77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is sensitive to blank spaces.  This 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 to use good programming style.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Pascal or C where a blank space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identifiers or keywords and not allowed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s or keywords. The following  keywords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 in  pairs  may  be  written as eithe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: DO WHILE or DOWHILE, ELSE IF or ELSEIF,  END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NDDO, END IF or ENDIF, GO TO or GOTO. Unlike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, Ftnchek allows blanks inside numeric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within  the  exponent  part  of  E  and  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Also, if the -nolinebreak option is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line in continued statement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constants are subject to a special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 may   not   be   split  across  lines,  even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line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mmy arguments in statement functions ar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ordinary variables of the program. That is,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is the entire  module,  not  just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keywords and identifiers are  partially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able 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words may be freely used a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        BLOCK           CALL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         COMPLEX         CONTINUE      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            DOUBLE          ELSE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           ENDIF           ENTRY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    GO              IMPLICIT 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       INTRINSIC       LOGICAL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      PROGRAM         REAL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          SUBROUTINE      THEN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words may be used in scalar contexts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not as arrays or as character variab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         BACKSPACE       CLOSE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HILE         ELSEIF          ENDFILE        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  GOTO            IF             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         PARAMETER       PRINT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REWIND          TYPE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are  permitted,  and  translated  into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 which  correspond to tab stops every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does not recognize tabs.  Note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 allow tabs, but treat them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characters are permitted, and ar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to uppercase except in string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upper  case  only,  except  in 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erith constants are permitted, in  accordance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 Manual, appendix C. They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, or confused with data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may be longer than 72 columns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tting  "-column" was used to increase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standard, all  text  from  columns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80  is ignored, and no line may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s may be longer than six 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pecifies six a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names  may  contain  underscor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the same as alphabetic letters. The VA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tnchek also allows dollar signs in variable  n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as the init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 ... ENDDO control structure  is  per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which  is  recognized is according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var = expr , expr [, 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WHILE 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quare brackets indicate optio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PT and TYPE statements are permitted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may have any number of  continuation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allows a maximum of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ine comments, beginning with  an  exclamation  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LICIT NONE statement is supported.  Th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statement is that all variables mus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explicitly declared. Rather  than  fla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s   of   such  variables  with  syntax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Ftnchek waits till the end of the modu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ints out a list of 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INTEGER,  REAL,  COMPLEX,  and  LOGICAL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 to  have  an  optional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s. For instance, REAL*8 means an 8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 point  data  type.  The  REAL*8  datatyp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by  Ftnchek  as   equivalent   to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. Ftnchek ignores length specifications o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ypes. The standard allows a leng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permits the  INCLUDE  statement,  which  c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on of the text of the given fil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iled for VMS, Ftnchek will  assume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of  .for  if no filename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for compatibility with VMS, the VMS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ualifier  /[NO]LIST  following  the  filenam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listing of the included file.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includ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 time,  diagnostic  output  relating  to 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include files is minimal. On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location in the include file is given. 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  traceback  giving  the parent file(s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is can be inferred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changes from Version 2.4 to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name was changed from Forchek to Ftnchek,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ion   with   a  similar  program  named  For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earlier at Leide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ome bugs were fixed: Version 2.4 incorrectly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index  variable  names beginning with D or E;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pport the +kP format descriptor; the  VM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 to  accept  the NOSPANBLOCKS, READONLY 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in OPEN  statements;  and  a  couple  of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e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changes from Version 2.3 to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xed bugs: the SAVE statement was incorrectly par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of  a  user  function  with  the  same 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insic function assumed by default to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insic function, and adjustable-size array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were not correctly checked. Also,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  in  some  I/O  control-list  specifier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ew  options  "-declare,"   "-f77,"   "-linebreak"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verb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llow embedded space in 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upport ACCEPT, IMPLICIT NONE and 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nalyze EQUIVALENC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ommon block checking level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IMPORTANT: the project-file  format  has  been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 files created by Version 2.3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ersion 2.4 or later, and will need to be re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still  has  much  room  for  improvement.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 is appreciated. We want to know about any bug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 Bugs include not only cases in which Ftnchek 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rror message where no error exists, but also if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issue a warning when it ought  to.  Not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Ftnchek  is  not  intended to catch all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t is not considered  a  bug  for  a  variab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as used before set, if the reason is that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riable occurs  prior  in  the  text  to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is set. For instance, this could occur when a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execution to loop backward to some previously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  Ftnchek  does not analyze the program flow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statements occurring earlier in  the  text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especially want to know if Ftnchek crashes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  It  is not supposed to crash, even on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errors.  Suggestions  are  welcomed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which  you  would  find  useful. Tell us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's messages are  incomprehensible.  Comme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ility and accuracy of this document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uggest support for additional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Fortran language. These will be includ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elt that the extensions are sufficiently wide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 bug in Ftnchek, first consul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bugs  below  to  see if it has already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eck the section entitled "Limitations and Extens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for restrictions that could be causing the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find the problem documented in either place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operating system and CPU type on which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f possible, a small  sample  program  sh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 should  be  sent  to  either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OT@FORDMUL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ot@mary.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priority will be given to bugs which  cause 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crash.  Bugs  involving  incorrect  warnings  or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may take longer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ug: Functions which modify their  arguments  ma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-before-set warning. For example, A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FU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is not previously set. If FUN has  th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 A, this situation will not be a bug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t is not considered good style  fo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modify their arguments, and so the warning may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nosis: Probably will not be fixed any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Bug:  Used-before-set  message  is  suppressed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 which  is  used  as  the  loop  index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-do loop, even if it  was  in  fact  us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 set  in  some  earlier  statement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Ftnchek parses the I/O expression, A(J), where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 before it parses the implied loop where J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this would cause Ftnchek to report  a 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-before-set  warning  for  J.  Since 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in error and  occurs  fairly  commonly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nosis: A future version of Ftnchek is plann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n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ug:   Variables   used   (not    as    arguments)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-function  subprograms  do not have thei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updated when the statemen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nosis: To be fixed in a futur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was designed by Dr. Robert Moniot, profess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dham  University,  College  at Lincoln Center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emic  year  of  1988-1989,  Michael  Myers   and   Lu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gnuolo  developed  the  program  to  perform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checks. During the following year it was aug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  Bigbie  to check subprogram arguments and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. Brian Downing assisted with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INCLUDE statement. Additional featur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like to thank Markus Draxler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Stuttgart,  Greg Flint of Purdue University, Phil St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wrence Livermore National  Laboratory,  and  Warren 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mbe of NASA Goddard for reporting some bug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and 2.2. We also thank John Amor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 Columbia,  Daniel P. Giesy of NASA Langle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 Hugh  Nicholas  of  the  Pittsburgh  Super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Dan Severance of Yale University, and Larry Wei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University  of  Washington  for   suggesting 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 Nelson  H. F. Beebe of the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ly  helped  with  the  documentation,  and  pointed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bugs  in  Version 2.3. Reg Clemens of the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lips Lab in Albuquerque and Fritz Keinert of Iowa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 helped  debug  Version  2.4.  We also thank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garra for putting Ftnchek  into  the  Netlib  librar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ly 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, you  may  contact  Dr.  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ot at either of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OT@FORDMUL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ot@mary.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named FTNCHEK.DOC. The Ftnchek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 by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ftnchek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Internet  address:  netlib@ornl.gov  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C compiler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