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chek - Fortran 77 program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[ -arguments[=num] ] [ -array[=num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calltree[=num] ] [ -[no]check ] [ -columns[=num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common[=num] ] [ -[no]crossref ] [ -[no]decla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division ] [ -[no]extern ] [ -[no]f77[=str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f90[=str] ] [ -[no]f95[=str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help ] [ -include=str ] [ -intrinsic[=str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library ] [ -[no]list ] [ -makedcls[=num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novice ] [ -output=st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pointersize[=num] ] [ -[no]portability[=str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pretty[=str] ] [ -[no]project ] [ -[no]pu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quiet ] [ -[no]reference ] [ -[no]resourc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sixchar ] [ -[no]sort ] [ -source[=num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symtab ] [ -[no]truncation[=str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usage[=str] ] [ -[no]vcg ] [ -[no]vers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volatile ] [ -wordsize[=num] ] [ -wrap[=num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files 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(short for Fortran checker) is design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errors in a Fortran program that a  compiler 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y  does  not.   ftnchek  is  not  primari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syntax errors.  Its purpose is to assist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finding semantic errors.  Semantic errors are leg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tran language but are wasteful or may cause 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  operation.   For  example, variables which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may indicate some omission in the program; un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ed  variables  contain garbage which may caus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to be calculated;  and  variables  which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d  may  not  have  the  intended  type.  ftnch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to assist users in the debugging of their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 It  is not intended to catch all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unction of  the  compiler.   Prior  to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,  the user should verify that the program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first  summarizes  how  to  invoke  ftnch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section  should  be  read  before  beginning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.  Later sections  describe  ftnchek's  op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detail,  give an example of its use, and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terpret the output.  The final sections  men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 and known bugs in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chek is invoked through a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ftnchek [-option -option ...] filenam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rackets  indicate  something which is op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kets themselves are not actually typed.  Her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command-line  switches or settings, which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of the program and  the  amount  of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will be printed out.  If no option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action is to print error messages,  warning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al  messages,  but  not  the program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ption begins with the '-' character.  (On VAX/V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 systems  you  may  use  either  '/'  or '-'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 described at greater length in the  next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options fall into two categories: switch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ither true or  false,  and  setting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or string value.  The name of a switch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'no' or 'no-' to turn it off: e.g. -nopure  would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 the  warnings about impure functions. The 'no'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be used with numeric settings, having the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urning off the corresponding warnings. 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lists of warnings have a special syntax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  Only the first 3 characters of an option nam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ing the '-') need be provided.  A colon may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place  of an equals sign for numeric or strin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; however, we show only the  equals  sig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witches  and settings which ftnchek currently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level  of  strictness  in  checking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.  Min is 0 (no checking).  Max is 3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).  Default = turn-on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ray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level of strictness in checking arra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ubprograms.  Min is 0 (least strict).  Max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ost strict).  Default = turn-on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alltre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subprogram call hierarchy in one of 3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s.   Default  =  0, no tree.  Turn-on = 1,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 format.  Other values are 2, who-calls-w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 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heck Perform checking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lumn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maximum  line  length  to num columns. (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ignored.)  Turn-on = max = 132.  Defaul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mon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level of strictness in checking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 is 0 (no checking).  Max is 3 (must be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).  Default = turn-on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ross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cross-reference list of subprogram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block use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 list of all identifiers whose  data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xplicitly declared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 wherever division is done (except 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nstant)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if external subprograms which are invok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defined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specific  warnings  about supported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 to the Fortran 77 Standard.  Default 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0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specific  warnings  about supported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 to the Fortran  77  Standard  that  we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opted   as  part  of  the  Fortran  90 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5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pecific warnings about standard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 that  were  deleted  from  the Fortra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.  Default 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elp  Print command summary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clude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a directory to  search  for  INCLUDE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trinsic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treatment  of  nonstandard intrinsi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  Default = all except vms for Unix 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except  unix  for VMS version, all excep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vms for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library mode: do not warn  about 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file that are defined but never used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  Print source listing of 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kedcl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are a file of declarations.  Min is 0 (no 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ation file).  Max is 1023.  Default = 0, tur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output suitable for novice users.   Defaul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utput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 output to the given file.  Default i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to the screen. (Default  filenam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.l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inter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the  size of ``Cray pointer'' variables to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  Min = 1, max = 16.  Default = turn-on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rtabili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about non-portable usages.  Default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et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warnings for possibly misleading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.    Default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  project   file  (see  explanation 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ure  Assume  functions  are  pure,  i.e.  have  no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s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uiet Produce less verbose output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able of subprograms referenced by each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mount of resources  used  in  analyz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y variable names which clash at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rt  Print list of subprograms  sorted  in  prerequi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urc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source formatting options.  Sum of 1 for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 tab-formatted  lines,  2   for   VM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 statement,  and 4 for UNIX-sty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sequences.  Default = 0.  Turn-on = max =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ym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symbol table for each subprogram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runcati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for possible loss of accuracy by 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ag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warnings  about  unused  or 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, common blocks, etc.  Default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cg   Produce VCG format of call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version number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COMMON blocks lose definition between 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tions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ord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default word size for numeric quant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 bytes.  Default = turn-on =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rap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output column at which to wrap long error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s  and warnings to the next line.  If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ff wrapping.  Default = turn-on =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ore than one option is used, they  should  be 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d  by  a  blank  space,  except on systems such as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options begin with slash ( / ).  No blank spa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placed  around  the  equals  sign  ( = ) in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"?"  will produce a command  summary  list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settings  that  take a list of keywords, namely -f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0, -f95, -intrinsic,  -portability,  -pretty,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,  and -usage, the list consists of keyword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mmas or colons.  The list can be omitted, h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 of turning on all the options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.  Also, if the list is omitted, the  setting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prefixed with no or no- to turn off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ontrols.  For example,  -f77  turns  on  all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 nonstandard  constructions, while -nof77 turn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f.    Three special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Print out all the option keyword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,  with  a  brief explanation of thei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.  This keyword cannot be given in a lis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  Set  all  options.  This  turns on all option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  Clear all options.  This turns off all option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three  special keywords must be given in fu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 keywords, only as many letters of the key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necessary to identify it unambiguously need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wildcard pattern may be used.  Including a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ist turns the corresponding option 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intrinsic would turn on only the warnings  abou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nonstandard  intrinsic functions.  Prefixing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 no-   turns   its   option   off.     For 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etty=no-long-line   turns   off  warnings  about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ing 72 columns in length  while  leaving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about misleading appearance in effect.  If a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 has default none, you can turn on all options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 or   two   by   using   all   first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all,no-include enables warnings about all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  except  INCLUDE  statements.  If a set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all, you can turn off all warnings except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  by   using   none   first.   For  example,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=none,demotion would turn off  all  precision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 except  about demotions.  Wildcard pattern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 an asterisk to stand for any  string  of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wildcard pattern is used, all the warning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re affected.  If no- is prefixed to the  pattern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atching  warnings are turned off, otherwi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urned on.  The minimum unambiguous length  rule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apply  to  wildcard  matching.     For  example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age=no-*var* to turn off all warnings relating to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 usage (both local and common).  (Unix user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quote any options containing wildcards in order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 the shell from attempting to expand them.)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cognized only in lists of warning keywords,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-level op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ftnchek starts up, it looks fo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so for a preferences file.  Any options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nvironment  or  in  the preferences file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in place of  the  built-in  defaults. 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-ridden  by any command line options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hanging the defaults for details abou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nd the preferenc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giving  a  name  of  an input file, th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.  If no extension is given,  ftnchek  will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 for a project file with extension .prj,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f it exists.  If not, then ftnchek will look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 source  file with the extension .for for VMS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, .f for UNIX systems.  More than one fil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to  ftnchek, and it will process the modu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s if they were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are allowed in the specification of file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and line for the VMS and MS-DOS versions,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under UNIX and any other  system  that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expansion in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no filename is given, ftnchek will read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ection  provides  a  more  detailed  discu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command-line  options.  Options and filena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terspersed on a command line.  Most options ar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: each option remains in effect from the poin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 until it is  overridden  by  a  later 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 for  example, the listing may be suppress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not for others.  Exceptions are: the -intrin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intersize,  and  -wordsize  settings,  which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once processing of input files  has  started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,   -array,   -calltree,   -common,   -cross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ern, -reference, -resource, -sort, -vcg, and 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, where the action depends only o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after the processing of input  files  is  finis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-include setting, which is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names in the following list ar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warnings about mismatches between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dummy  subprogram arguments.  (An act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is an argument passed to the subprogra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; a dummy argument is an argument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b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anings of the setting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 turn off all such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warn only about different number of 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warn  only about mismatch of data type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s and of func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turn-on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does not apply to checking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ntrinsic functions or stat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array, -library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ray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 the  degree  of  strictness i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ment between actual and dummy subprogram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 that are arrays.  The warning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are  for  constructions  that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itimately be used by a knowledgeable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at often indicate programm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anings of the setting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 only warn about cases that  are  seldom  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al (see no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warn if the arguments differ in thei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ensions, or if the  actual  argumen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  element  while  the  dummy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l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warn if both arguments  are  arrays,  bu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 in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 give both types of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turn-on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A warning is always given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if the actual argument is  an  array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ummy argument is a scalar variable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 is a scalar variable or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 the  dummy argument is an array. 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ver given if the actual argument  is  an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 while the dummy argument is a scala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.   Variable-dimensioned  arrays   and 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ed  with 1 or asterisk match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elements.   There  is  no  check  of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dimensional  arrays agree in the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arguments, -library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alltre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ftnchek to print out the call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mplete program.  The value of num is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numbers selected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 do not produce any call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produce the call graph in tre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produce the call graph in who-calls-who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ame as -referenc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 produce  the  call graph in VCG format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vcg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:  do not prune repeated subtrees (applic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forma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:  do not sort children into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one of the formats 1, 2, or 3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um.  If no format is specified but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other  options  is given so that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zero, call-tree form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turn-on = 1.  See the discus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eference  and  -vcg flags for details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ree format, The tree is printed  out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main program, which is list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at the left margin.   Then  o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,  each  routine called by the mai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, indented a few spaces, followed by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 starting at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efault mode, if a routine is call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one other routine, its call subtre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the  first time it is encountered Lat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only the routine name and  the  notice  ``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)''.   To  have  the  subtree prin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ence of the routine, include 4  (don't-pr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that  the call tree will be incomplet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input files  are  project  files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 than one module that were created in 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  See the discussion of project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points: Each list of routines c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routine is printed in alphabetical or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main programs are found, the call t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is printed separately.  If no mai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, a report to that effect is printed out,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all  trees  of any top-level non-library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es are printed.  This  flag  only  contro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 of  the call tree: ftnchek co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ree in any case because it is used to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  which  library modules will be cross-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discussion of the -libra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rossref, -library,  -reference,  -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ymtab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heck  This switch is provided so that errors an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can be turned off when ftnche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s  other  than  finding bugs, such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s or printing  the  call  tree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al,   so  after  turning  all  checks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checks can be turned back on.  The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-nocheck  is  to put all switches, numeric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s, and settings controlling lists  of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ir  turn-off values, as if they had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with the -no prefix.  Switches  and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s  that specify options and modes of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controlling warnings,  are 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-columns, -include, -intrinsic, -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output, -pointersize, -project,  -quiet,  -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version, -wordsize, and -wrap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e  errors (syntax errors due to unrecogn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lformed statements) are not  suppress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,  since  the  results  may  be  incorr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has not parsed the progra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some  miscellaneous  errors  and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 that  are  not  controlled  by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, and so can  be  turned  off  only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.   Note that using -check following -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has the effect of turning these special 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 back  on, and does not restore all th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urned off.  These war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Module contains no executab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Zero or negative length specification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declaration of the form type*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Array assigned to 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Type mismatch between DO index an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Undefined  common block declared in SAV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ntrinsic function explicitly declared with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mpatib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Unknown  intrinsic function explicit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n INTRINS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ntrinsic function passed as a subprogram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 is not declared in an INTRINS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Function does not set  return  value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Parameter constant value not evalua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nchek's fault, and it is just  inform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Entry  point of a subprogram is later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subprogram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Unknown keyword used in an I/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lumn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 maximum  statement  length  to  num 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yond this is ignored.)  This setting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llow checking of programs which may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standard limit of 72 columns for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statement.  According  to  the  standard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 past  column  72  are ignor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is used when the -f77=long-line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ffect, a warning will be given for any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haracters  past  column  72  are 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-on = max = 132.  Default =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does not suppress warning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ce of characters beyond column 72.   To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  code with meaningful program text beyond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n 72, use this  setting  and  be  sure  the 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  option  is  off.   To  process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numbers in columns 73 to 80, leav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 setting  at  the default valu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no-long-lin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mon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varies the strictness of check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fferent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 no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in  each  declaration  of a given COMMON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ing memory locations (words or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agree in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also warn if different declarat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are not equal in tot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 corresponding variables in each decla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lock must agree in data type and (if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ize and number of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turn-on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tran 77 Standard requires each named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,  but not blank common, to be the s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ll modules of the program.  Level 3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degree of checking to support a frequ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ming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library, -usage, -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ross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at a cross-reference table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able lists each subprogram followed b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routines that call it.  Also prints a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 each COMMON block followed by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that access it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ross-reference listing omits  library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re not in the call tree of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is alphabetized.  The routines  lis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 a COMMON block are those in which s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in the block are accessed, not  simply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that declare the block.  (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declare a COMMON block but do not use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-usage f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 -calltree,  -reference, -sort, -sym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is  flag  is  set,  all  identifier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 is  not  declared  in each modu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.  This flag is useful for  helping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pelled  variable  names, etc.  The sam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given if the module  contains  an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statement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sixchar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is provided to help users spot p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al division by zero problems.  If this swit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,  every division except by a const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lagged.  (It is assumed that the user i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ent  enough not to divide by a consta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zero!)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portability, -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ftnchek to report whether  any 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ed by the program are never defined.  Ordin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y, if ftnchek is being run on a complet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subprogram other than the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defined somewhere.  Turn off this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just want to check a subset of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part of a larger complete program.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 will  still  be checked for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extern  flag  is  now   superseded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ext-undefined  option.  For the sake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ience, the -extern flag  is  retained,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extern  is equivalent to -usage=no-ext-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  The -extern switch may be retired  eve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 this  setting  to  catch languag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violate the Fortran 77 Standard.  Such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  may  cause  your program not to b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include the use of underscore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;  variable  names longer than six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lines longer than 72 characters;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statements such as the DO ... ENDDO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e.  ftnchek does not report on the use of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 letters.  By default, all warnings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provides  detailed  contro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about supported extensions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 Standard.  The list consists of  keywords 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d by commas or colons.  There are thr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: all to turn on  all  the  warning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standard  extensions, none to turn them all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elp to print the list of all the key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brief  explanation of each.  If list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77 is  equivalent  to  -f77=all,  and  -nof77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f77=none.  The warning key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meaning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urther details about  the  extensions 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given below in the section on Ext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and TYPE I/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-b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s  defining  array bounds tha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in array elements or function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-st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ment statements involving  arr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 90,  an  array  can  be 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 array  of  compatible  shape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ar  can be assigned to an array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se assignments is permitted in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related  warning  occurs  when an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 to a scalar.  Since this is 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in Fortran 90, it is always wa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less of the -f77  setting  (unles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ing  is  turned  off  with  the -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-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(not dummy) arrays which hav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.  These would correspond to array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age would have to  be  dynamically 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x backslash escape in strings.  This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will be given only if the -sourc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 4  (UNIX  backslash)  is 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  the  escape  interpretation  of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s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: BYTE data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-subprog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 block  and subprogram ha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than 19 successive continu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p:  Unix C preprocessor directives in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-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ging  comments  starting  with 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-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Fortran style tab-formatted source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warning  will  be  given  onl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ource setting value 1 is specifi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ation of tabs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-end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 loop extensions: terminal stateme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itted, END DO, and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-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precision complex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-dollar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llar sign control  code  in  FORMAT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-edit-des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edit descriptors in FORMAT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-nopa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definition without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cit-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NO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ine-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line comments starting with an 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-list-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-directed  I/O  to  or  from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intrins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  with  meaningful  code  past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.   This  warning is given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olumns setting has been  used  to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tement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iers over 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xed character and noncharacter data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exp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type combinations in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example  DOUBLE  PRECISION with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ing hollerith to integer, logic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ions 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-dollar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llar  sign  used  as a character in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-under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score used as  a  character  in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LI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implici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 typing  of  a parameter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of the value assigned.  This warn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 occur  if implicit parameter typ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turned on by the -source=8  opti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  option  has  been  enabled,  the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nces where  it  occurs  will  be 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if this flag is set. 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ed only  in  those  instances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 data  type differs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,  use   -portability=param-implici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.   According the the Fortran 77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d, the data type of a parameter  i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 the  same rules as for a variabl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 a type conversion is done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intrin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insic  function  or  exponentiation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used to define the value of a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nopa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statement without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Cray pointer''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-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d  precision  real  constants, e.g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1.23Q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s delimited by quote marks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ostrop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  out  of  the sequence man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ndard.  The allowed sequence is il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ted  in  Table  1 in the section o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t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less-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less constants, for example Z'19A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 declarations  specifying  a  siz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REAL*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-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 repeat  specification or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ORMAT.  These are of the form &lt; exp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s-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VMS Fortran  keyword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/O    statements:    center;    l    l  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SIZE EXTENDSIZE    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COUNT    INITIALSIZE    REC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CONTROL     MAXREC    RECOR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FILE    NAME     (in     OPEN)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 NOSPANBLOCK    TYPE  DISPOSE   ORGA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 The keyword NAME is standard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QUIR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90, -f95, -portability, -pretty, 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0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etting  provides detailed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bout supported extensions to the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  Standard  that  were not adopt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90 Standard.  Note that  ftnchek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 the full Fortran 90 language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support some common extensions to  Fortran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were prevalent before Fortran 90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these extensions became part of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  Standard, but others did not.  The -f90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s only about the latter.  That  is,  this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s things that are neither legal Fortran 77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al Fortran 90.   Therefore,  the  warning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 by this flag are basically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controlled by -f77.  The are a  few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 below,  where the circumstanc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rning is given are slightly differ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consists of keywords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ons.  There are three special  keywords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urn  on  all  the  warnings  abou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, none to turn them all off, and hel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he  list  of  all the keywords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each.  If list is omitted,  -f9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f90=all, and -nof90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90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keywords have identical meanin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90  as  for  -f77.  The reader is re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s  under   -f77.    center;   l   l 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-type    double-complex param-no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 format-dollarsign 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format-edit-descr   quad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p  function-noparen    typ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-comment name-dollarsign     variabl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-tab   param-implicit-type vms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words which differ somewhat from the 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nding -f77 keyword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is  the same as for -f77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insic functions defined in MIL-STD  17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 are all included in Fortran 90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t warned about.  (See -intrinsic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hough the Fortran 90 Standard allow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er than  72  characters  in  fre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,  the restriction still applies t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form, which is the only form 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exp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is  the  same  as  for  -f77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s mixing  extended  precision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complex data types, which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ortr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-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similar  to  the  corresponding 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,  but  applies  the  somewhat  l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rictions on statement order of  th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  90 Standard.  In particular, Fortr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DATA statements and stateme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s  to be intermixed wi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less-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ortran 90, binary, octal, and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s  of  the  form  B'ddd', O'ddd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'ddd', respectively,  are  permitted. 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ddd' represents a string of digits.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gnizes these forms, as well as a 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the  form  X'ddd'  for a hexadeci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t, and other variants in which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or  B,  O,  Z,  or X follows 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.  These variants were not  adop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 90,  so  only  they are wa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is fla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f95, -portability, -pretty, 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5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ting provides detailed control over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about standard Fortran 77 features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 from  the Fortran 95 Standard. 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77 and -f90 settings,  these  warnings  app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 which  is legal Fortran 77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features have been deleted from the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is  possible that programs containing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nacceptable to some new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consists of keywords separated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colons.   There are three special keywords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urn  on  all  the  warnings  about 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,  none to turn them all off, and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list of all the  keywords  with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 of  each.  If list is omitted, -f9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f95=all, and -nof95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95=none.   The  warning keywords with thei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O variable of any real numeri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U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ASSIGN  statement,  assigned  GOTO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-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 edit descriptor in 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is  one other Fortran 77 syntax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deleted in Fortran 95, namely  branching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F  from outside the IF block.  However, ftn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nable to analyze program flow, and so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rovide a warning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f90, -portability, -pretty, 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elp   Prints a list of all the command-line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short description of each along with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  This command is identical  in  fun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``?''   argument,  and is provided as a co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ence for those systems in which the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 special  meaning  to  th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lp listing also prints the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ch level of ftnchek and a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e  ``default''  values  printed 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ckets in the help listing are,  strictly  sp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, not the built-in defaults but the current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es after any environment options and any 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 options  preceding the -help opt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 also:   -version,    -f77=help,    -f90=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95=help,    -intrinsic=help,   -portability=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help,    -pretty=help,    -truncation=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clude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a  directory  to be searche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INCLUDE statements.  Unlike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-line options, this setting is cumulativ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, if it is given more than once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 all  the directories so specified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list that will be searched in the  sam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they  are  given.   The  order in which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s for a file to be included is: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;  the  directory specified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FTNCHEK_INCLUDE if  any;  the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by  any  -include options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by  environment  variable  INCLUDE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   in   a   standard   systemwid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/usr/include for UNIX, SYS$LIBRARY  for  V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nclude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trinsic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 whether ftnchek recognizes certa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intrinsic  functions  as  intrinsi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 consists  of  keywords separated by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s.  Some of the keywords  control  wheth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ze  certain  groups  of function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control the expected syntax  for 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nonstandard intrinsics.  Include a key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n recognition of  the  corresponding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s  or  to  allow the correspond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 keyword prefixed by no- to turn of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three  special  keywords: all 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tion  of  all  the  nonstandard   intrin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sted  below) and accepts either syntax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have variations.  Use none to turn off 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tion  of  all nonstandard intrinsics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d below.  Use help to print th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with a brief explanation of each.  I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mitted, -intrinsic is  equivalent  to  -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=all, and -nointrinsic is equivalent to -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nstandard intrinsic functions needed to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 the nonstandard extended precision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ouble complex and quad precision) are always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gnized.   The  intrinsics  for  the doubl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;         l          l          l        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ABS     CDSQRT    DREAL     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COS     DCMPLX    IMAG Z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EXP     DCONJG    ZABS Z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LOG     DIMAG     ZEXP ZCOS CD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rinsics for the quad precision and qua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x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;  l  l  l l.  CQABS     QARCOS    QEXT Q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QCOS     QARSIN    QEXTD     Q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QEXP     QATAN     QFLOAT    Q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QLOG     QATAN2    QIMAG     Q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QSIN     QCMPLX    QINT Q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QSQRT    QCONJG    QLOG Q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LEQ     QCOS QLOG10    Q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QINT     QCOSH     QMAX1     Q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QNINT    QDIM QMIN1     QTANH QABS QEXP QMOD SNG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words controlling recognition of other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intrinsic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gnize  the  following  comm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intrinsics (all except  EX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 are defined in MIL-STD 175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;         l        l        l      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TEST     IBCLR     IEOR ISH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IBITS     IOR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AND IBSET     ISHFT   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: recognize these common Unix-specific  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;         l        l        l      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     GMTIME    LTIME    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IARGC     OR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ARG    IRAND     R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ENV    LSHIFT    RSHIFT  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s:  recognize these common VMS-specific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;        l        l        l       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IDATE     SECNDS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SNS    RAN  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argc-no-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that IARGC may  be  invoked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argc-one-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 that  IARGC  may be invok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-no-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that RAND and IRAND  may  be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-one-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 that  RAND  and IRAND ma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-argument and one-argument keywords  wor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  turning  the  option on causes ftnch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the corresponding syntax for  inv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unction, without excluding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ternative syntax.   Turning  the  opti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the corresponding syntax not t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both  options  are  turned  on  at  once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),  then either syntax is accepted.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options off at once would not  be 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options have no effect if recognition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s has bee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is setting  does  not  control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standard  warnings are issued about thes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   It  controls  whether  the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  to  be  intrinsic or not, which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heir usage is checked.  When functions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se sets are included, their invo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hecked according to the rules for the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; otherwise they will be check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er-written) external functions.   The  non-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 warnings are controlled by the -f77=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value of this setting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trinsic=all followed  by  -intrinsic=no-vm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nix  version,  -intrinsic=no-unix for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, and  -intrinsic=no-unix,no-vms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n  versions  of  ftnchek prior to 2.1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trinsic flag took a numeric argument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list  of options.  For the sake of users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written scripts invoking ftnchek in this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umeric  form  is still accepted. 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of the setting consists of three digi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s  digit  selects the set of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supported.  The digit 0 selects only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 standard intrinsics plus those nee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nstandard extended precision data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 1 is equivalent to extra, 2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,unix, and 3 is equivalent to extra,vm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s  digit  of this setting controls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D intrinsic function, and the hundreds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 the  syntax  of  the IARGC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digits, specify 0 to require invoca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 argument,  1  to require one argument, and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eith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witch is used when a number  of 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contained  in  a file, but not all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by the application.  Normally,  ftnchek 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if any subprograms are defined but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will suppress these warnings.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witch  also  controls which subprogr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MMON block declarations are  checked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is read with the -library flag in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 calls and COMMON declarations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  routine in that file will be check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routine is in the main  program's  call 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other hand, if the -library switch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, then ftnchek checks the calls of eve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every other routine, regardless of wheth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could ever  actually  be  invoked  a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,  and  likewise  all COMMON bloc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mpared fo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ifference  between  this   switch 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no-ext-unused option for subprogram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tter suppresses only the warning  about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es  being  declared  but not used.  The 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goes further and  excludes  unused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  while  it  is  in effect from all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of arguments and COMMON bloc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there is no main program anywhere in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ftnchek has read, so that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 tree,  then  ftnchek  will  look for 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routines that are not called by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,  and use these as substitutes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n constructing the call tree and 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 to  check.   If no such top-level no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are found, then all inter-modul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OMMON declarations will be chec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-arguments, -calltree, -common, -ex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   Specifies that a listing of the Fortra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be  printed  out with line numbers.  If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s an error, the  error  message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line  with  a  caret  ( ^ )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of the error.  If no  source  listing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ed,  ftnchek  will  still print out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an error, to aid the user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error occurred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symtab, -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kedcl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are a neatly-formatted file of decla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, common blocks, and namelist  list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 merging into the source code.  The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ns are stored in a file of the  same  n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ource code, but with the extensio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dcl.  If no declarations are written to th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deleted to reduce clutter from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input  comes  from standard input,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file, then declarations are written to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are declared in alphabetical ord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declaration class and type, with integ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first, because of their later possibl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statements are an exception to th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ical order rule, because the Fortran 77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that the  expressions  defining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 refer only to constants and alread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names.  This forces the  original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order  of  such statements to be p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cla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 declaration of all variables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 modern  programming  practice.  By us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r options to reject undeclared variables, 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lled  variable  names  (or  names extend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72) can be caught at compile time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s   also   greatly  facilitate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 precision  with  filters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oq(1L),  dtos(1L),  fd2s(1L), fs2d(1L), qtod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tod(1L).  These programs are capable of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types of explicit floating-point type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,  intrinsic  functions,  and  constant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 they do not carry out rigorous lex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matical analysis of the  Fortran  source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 cannot provide modified type decl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clared variables.  Default setting = 0, tur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tting values are given by the sum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values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   Do not write a decla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  Write a decla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  Normally, all variables are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ion  file.  With this option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undeclared variables.  This  set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  if  you  want to check for un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, since Fortran  source 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variables  properly  declared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 in a .dcl  file.   With  this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 blocks and namelist lis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in the declaration  file,  sinc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nature they cannot be un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:    The  declarations  are normally pretty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line up neatly in common  columns,  as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eclaration files output by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FORT Verifier, pfort(1L).  This op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s  instead compact output, withou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m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:    Causes continuation lines to  be  used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ssible.   The  default is to beg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ion on each  line.  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 to  use with the option f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:   Output Fortran keywords in lowercas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default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:   Output  variables and constants in low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the default uppercase.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 constants  are  not  a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:   Omit declarations of internal  integer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s  produced  by the SFTRAN3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sf3(1L),  as  part  of  the  trans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ured  Fortran  statements  to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.  These variables have  six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of the form NPRddd, NXdddd, N2ddd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3dddd, where d is a decimal digit.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 are  invisible  in  the  SFTRAN3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, and will change if the SFTRAN3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,   such   variables  sh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icitly declared.   Instead,  they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 assume the default Fortran INTEG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based on their initial letter,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:  Use an asterisk as the comment charac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otherwise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6:  Use  'c' instead of 'C' or '*' as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2:  Suppress dimensioning of arrays in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ed  declarations.   This  option i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code lacking type declarations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eclaration files to be inser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into the code.  Since  the  cod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dimension statements already, dimen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the array variables in  the  type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  of  the declaration file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should be used only  in 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  with option 2 = undeclared-o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 any arrays that were dimens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type  statement will lose their dimen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ny   non-zero   value   is   specified, 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 output is selected, even if the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not included in the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claration files contain distinctive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mark  the  start  and end of decl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rogram unit, to facilitate using text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s  for  merging the declarations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tnchek  distribution  includes   a 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l2inc,  which processes declaration files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ce files containing declarations  of  all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,  in  a  form  suitable  for  use a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 See  the  dcl2inc(1L)  man  pag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s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lag is intended to provide more helpful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for beginners.  It has two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 provides an extra message to the effect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 that is used but not defin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be an array  which  the  user  forg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e  in  a  DIMENSION  statement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 of an array reference  is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of a function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) modifies  the  form  of  the erro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ings.   If  the  flag  is  turned  off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nonovice,  these  messages  are  print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e more resembling UNIX l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utput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is provided for convenience  on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s  which do not allow easy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programs.  When this  setting  is  giv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which normally appears on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instead to the  named  file.   Note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operational errors of ftnchek itself (e.g.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pace or cannot open file) will st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creen.   The  extension  for 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, and if no extension is given, the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.l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inter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size of a ``Cray pointer'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num bytes.  Default = turn-on =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inter size is used to inform  precision 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 warnings  involving  pointer  variabl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when a pointer is assigned a value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ion  routine,  or  passed  as  a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ortability,  -truncation,  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rtabili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nchek  will give warnings for a variety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le usages.  Examples include the use of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 in  comments  or inside strings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erith constants, and the equivalencing of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 of  different  data types. 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roduce warnings for  supported  extens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rtran  77  Standard,  which  may 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ility problems.  To catch those, use the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.   By default, all warning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provides  detailed  contro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about possible portability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consists of keywords separated  by  comma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s.   There  are three special keywords: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n all the warnings about nonportable 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 to  turn  them all off, and help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all the keywords with a  brief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each.   If  list  is  omitted,  -port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portability=all, and  -no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equivalent  to  -portability=none. 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lash character in strings.   Sinc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rs  treat  the  backslash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, its presence  can  cause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though it is used in a standard-con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-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 block  variables  not  in 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  of   storage  size.   Some 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  this  ordering  because  of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gn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er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lerith constants (other than with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ations).  The Hollerith data 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eature of Fortran IV that has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Fortran 77 standard.  It is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 the  character  data  type.  Storing H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rith data in variables of a numeric or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al  data type is nonportable due t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wor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constants, variables,  or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255 cha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equival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 of  different  data  types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 declared  with  default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with variables given explicit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expressions, assignments, or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if a variable declared as 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reated as equivalent to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integer  DO loop index and bou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cause a program's results  to  depe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hardware characteristics of the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 comput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implici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typing of a parameter  by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 of  the  value  assigned, if i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default type.  This warning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  if  implicit parameter typ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 on by the -source=8 option.   I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 has  been enabled, then any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it occurs and where the  implici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different  from the default typ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letter of the parameter nam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 will  be  warned about unde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 parameter  typing  can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mantics  of  statements wher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d, causing port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:  Tabs in source code.   Tabs  are 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ly  by  different  compile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will be given only once, at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f90, -f95, -pretty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et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 certain messages related to the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ce of the source code.  These warn  about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might  make  a  program  less  readable or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eptive to the reader.  By default, all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provides  detailed 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bout appearance.  The  list  cons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 separated by commas or colons. 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re on by default, include a keyword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 by  no-  to  turn  off a particular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hree special keywords: all  to  tur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warnings about misleading appearances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urn them all off, and help to prin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the keywords with a brief explana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list  is  omitted,  -pretty  is 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all,   and   -nopretty   is 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none.   The  warning  keywords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bedded-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embedded in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ation mark following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 (except  comments)  over 72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 (beyond 72 is normally ignored by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-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ck  of space between variable and a prec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-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block declared in multip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 warning  is  given  if the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ecutive except for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-nam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LIST declared in multiple statement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 is  given if the statements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tive except for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heses around a variable by itself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subprogram  argument, this make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 an expression,  not  modifiabl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nchek  will  create  a  project  fil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file that is input while  this  flag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.   The  project  file will be giv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s the input file, but with the  extension  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.for replaced by .prj.  (If input is from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input, the project file is named ftnchek.prj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project  file  contains a summary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source file, for use in check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ng  FUNCTION,  SUBROUTINE,  and COMMON u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files.  It allows incremental check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 time  whenever you have a large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shared subroutines, most of which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.  You can run ftnchek once on each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project flag set, creating the projec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 you would also set the -library and -no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n flags  at  this  time,  to  suppress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ng  to  consistency  with  other fil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 pertaining to each  file  by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be  printed  at  this  time.  Thereafte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thout these  flags  on  all  the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ogether, to check consistency among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rent files.  All messages internal to  the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ual files will now be omitted.  Only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tered will a new project file need to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urally,  when  the -project flag is set,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read project file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ct files contain only information 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 agreement between file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ject file is of no use if all modul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program are contained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more detailed discussion is given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Using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ure   Assume functions are ``pure'', i.e.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side  effects by modifying their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in a COMMON block.  When this flag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,  ftnchek will base its determination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ed status of  the  actual  argument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ption  that arguments passed to a fun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ltered.  It will also issue  a  warning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s found to modify any of its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OMMON variables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flag  is  turned  off,  actual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to functions will be handled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s passed to subroutin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ftnchek  will  assume  that  argu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by the functions.   No  warning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 if a function is found to have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stricter checking is possible if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assumed  to be pure, you should tur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only if your program  actually  uses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uiet   This option reduces the amount of output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rmal operation, so  that  error  mess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 apparent.   This  option 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ience of users who are checking large  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iles.  The eliminated output includ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roject files, and the message reporting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 errors were found.  (Some of thi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back on by the -list and  -symtab 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that a who-calls-who table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able lists each subprogram followed b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routines it calls.  This switch is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t to -calltree=2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ference list omits routines called by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 modules.  Thus it contains the sam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on as for  the  call-tree  format,  name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erarchy  of  subprogram  calls,  but pri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way.  This  prints  out  a  bread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versal of the call tree whereas -calltree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a depth-first traversal.  Only  one  form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 If  both  -calltree and -referenc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given, the former will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alltree,  -crossref,  -library,  -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ymtab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 the amount of resources used by ftnch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the program.  This listing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nalyzing the size and complexity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an also  help  in  choosing  larger  siz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's  internal tables if they are too sm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ze a particular 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listing, the term  ``chunk  size''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blocks of memory allocat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n question, in units of the size of on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necessarily  in  bytes.   When  the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d space is filled up, more memory is 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d  in chunks of this size. 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the items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lines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number of lines of  code,  with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s  for  statement lines and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lines include lines with 'C' or '*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 1 as well as blank lines and lin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ining  only  an  inline  comment. 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are all other lines, including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n inline  comment  following  some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ation  lines  are  counted  as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.  Lines in include files are coun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the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executab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statements in the program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, data,  statement-function,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, ENTRY, and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number of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module is any external subprog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n program, subroutines,  func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 data  units.   This  count is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within the source, not  modules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ed.   Statement  function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ubprogram with multiple entry point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identifier name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of  characters used for storing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r names.  An identifier is a variable,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or common block name.  Loca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 of  local  variables  in  a 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as  global  names  refer to sub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block names, as well as  dummy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 and common variable names.  Act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 text (up to 15 characters for  each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)  is  also  included here.  The spa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ocal names is recovered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,  whereas  the  global space grow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hole program is analyzed. 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gure may include some common block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rguments stored more than once, al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uristic is used that will avoid dupl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token text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oken is the smallest syntactic 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RAN  language above the level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. For instance a token can be a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le  name, a numerical constant, a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, or a punctuation character.  Toke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stored  while  a module i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echnical reasons, single-character 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t included in this total. 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represented in  the  symbol  tabl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d.  The space for token text is re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ed at the end of each module, so this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s the maximum for any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loc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 the  largest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symbol table for any module.  Local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l  table  entries  include  all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, common block names, statemen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, external subprograms and intrinsi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 referenced by the module.   Liter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ts  are  not  stored  in  the  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glob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number of  entries  in 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  table at the end of processing.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 table entries include  external 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m  and  common block names.  Intrinsi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 and statement function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number of token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oken list is a sequence of tokens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the actual or dummy argument list of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 or  the list of variables i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or namelist.  Therefore this number 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nts   the  largest  sum  of  COMMON,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LIST  and  ENTRY  statements  an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cations  for  any one module.  Th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ed at the end of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token list/t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largest number of tokens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ken  lists and token trees of any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token  tree  is  formed  when  analyz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: each operand is a leaf of th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operators  are  the  nodes. 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number  is  a measure of the maximu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xity of an individual module.  For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module with many long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have a  high  number.   Note  that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ken  text  described  above,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kens is independent  of  the  leng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 names  or  literal  constan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subprogram inv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um over all modules of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CALL  statements  and  function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cept  intrinsic  functions   and 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common block dec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the sum over all module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ommon block declarations.   That  i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ation of a block in a differen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d separately.  (The standard allows 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ple  declarations  of a block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; these are counted as only one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 since they are equivalent to a singl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array dim &amp; param pt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um over all modules of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array  dimension  and  parame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strings saved for  use  by  the  -maked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.   The length of the text string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d.  Each dimension of a  multi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 is coun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numbers are obviously not the same wh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ct files are used in place of the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   Even the numbers for global entit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,  since  some  redundant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iminated in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goals of the ftnchek program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 write  portable  Fortran  programs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tential  source  of  nonportability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names that are longer than 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compilers  just  ignore the extr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ehavior could potentially lead to tw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  variables  being  considered as the s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variables  named  AVERAGECOST  and  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PRICE  are the same in the first 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catch such possible  conflicts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lag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  -f77=long-names  if  you want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longer  than  six  characters,  not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pairs that are the same in the firs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rt    Specifies  that a sorted list of all modu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rogram be printed.  This list is in  ``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site'' order, i.e. each module is prin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ll the modules from which it is calle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 printed.  This is also called a ``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'' of the call tree.   Each  module  i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once.  Routines that are not in the cal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ain program are omitted.  If there a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es  in the call graph (illegal in standar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) they will be detected and diagnosed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 also:   -calltree,   -crossref,   -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ymtab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urc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controls certain  options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of the Fortran source code.  The set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sum of numbers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  Accept  DEC-style  tab-formatted  sourc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 beginning  with  an initial ta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ated as a new statement  line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 after  the tab is a nonzero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which case it is treated as a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.   The next column after the tab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nuation mark is taken as column 7. 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 will be given in the case whe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 continuation,  if  -f77=dec-tab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  Accept  VMS-style  INCLUDE statemen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 the normal syntax, but with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ing  additional  features:  (1)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, if not given, defaul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 a  normal  source file extension;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ption /LIST or /NOLIST can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the include-file name, to contro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:    Handle UNIX-style backslash escapes in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er strings.  The escape sequenc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ackslash will be evaluated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ANSI  standard  for  strings in C: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digits signify an  octal  value,  an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ifies  the  start  of  a hexadeci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t, any of the letters a b f n r t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 control codes, and any othe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 (including newline) signifies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  itself.  When this source cod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effect, a warning will  be  give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77=backslash setting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efault  behavior  is to treat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sh like any other normal character, b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 about  portability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-portability flag is set.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fact that some compilers treat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sh in a nonstandard way,  it 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standard-conforming  programs to b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able if they use the backslash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 ftnchek  does  not  do  much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ed string, it is seldom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 this  option.   It is need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oid spurious warnings only if (a)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m being checked uses backslash to emb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ostrophe or quote mark in a string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using  the standard mechanism of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limiter; (b) the backslash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the end-of-line in order to contin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across multiple source lines; or (c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definition uses an intrins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such as LEN with such  a  str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,  and  that  value  is la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array dimen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:    Implicit typing of a parameter  by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 of  the value assigned.  Som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the data type of the value to 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ual Fortran 77 default type of a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er that is based on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 name.   A  paramete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icitly declared in a type statemen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PARAMETER statement is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.  A warning will be  given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      -f77=param-implicit-type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port=param-implicit-typ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this implicit typing is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 to  an  explicit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parameter.   Therefore,  if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makedcls=2  to generate declarations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clared variables, these  paramet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setting = 0, turn-on =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include,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ym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symbol table will be printed out for each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e, listing all identifiers mentioned in the 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e.   This  table gives the name of each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datatype, and  the  number  of  dimens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s.   An  asterisk (*) indicates that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has been implicitly typed, rather  than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 in  an  explicit type declara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ble also lists all subprograms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, all COMMON blocks declared, etc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alltree, -crossref, -list,  -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ort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runcati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 about  possible  truncation  (or  round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.  Most  of  these  are  related  to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ithmetic.   By  default,  all warnings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provides  detailed  contro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about  possible  truncation  err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consists of keywords separated  by  comma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s.   Since  all  warnings  are  on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 keyword prefixed by no-  to  turn  of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 warning.   There are three special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: all to turn on all the warnings about 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ion,  none  to  turn  them  all off, and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list of all the  keywords  with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 of each.  If list is omitted,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is equivalent to -truncation=all, and -no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ion  is  equivalent  to  -truncation=no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keywords with their meanings  are  as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div-expon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 of  the result of integer divis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nent.  This suggests that a r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intended.   An  example  would b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**(1/3) to evaluate the cube root of 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expression is X**(1./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div-r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sion  of  an  expression  involv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ivision to real.  This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al quotient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div-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vision  in  an  integer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ields a result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neg-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nentiation of an integer  by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(which  yields  zero unles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is 1 in  magnitude).   This 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 real base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 conversion  of  a  lower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ntity to one  of  higher  precis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ss  of  accuracy for rea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is comparable  to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tion.   No warning is given for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integer quantities to real since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inarily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do-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 of a non-integer DO index in a lo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bounds.  An  integer  DO  ind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bounds is always warned about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sub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a non-integer array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ificant-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specifying a single  precision 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may  indicate  that  a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-de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conversion of  a  higher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ntity  to  one  of  lower pre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type.  This warning only occurs w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icit  size  is used in declar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one or both  operands  in  an 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example, a warning wil be issued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*8 variable is assigned to a  REAL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,  if  the  default  wordsize  of 4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.  type-demotion: automatic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a  higher  precision  quantity 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er  precision  of  different  typ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 includes  conversion of real qu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es to integer, double precision  to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ision  real,  and  assignment of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string to a shor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rnings  about  promotion  and  demotio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y  to complex constants, considering th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to be that of  the  real  or  imaginary 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about  promotions and demotion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when the  conversion  is  done 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in  expressions  of  mixed precision o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 statement.  If intrinsic function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T are used to perform the conversion, no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portability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ag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 about  unused  or  possible  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,  unused  common  blocks,  and  un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fined subprograms.  By  default,  all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provides  detailed 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bout possible  usage  errors. 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sts of keywords separated by commas or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all warnings are on  by  default, 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  prefixed  by  no- to turn of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.  There are three special keywords: 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 on all the warnings about usage, non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all off, and help to print th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with a brief explanation of each.  I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mitted, -usage is equivalent to -usage=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usage is equivalent to -usage=none.  These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cover four main categories of objects: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  dummy arguments, common blocks and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s and  functions,  and  local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include undefined items, multip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, unused items,  etc.   The  warning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const-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subprogram modifies an argument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 or an expression.   Such  an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 cause  anomalous  behavior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block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mon block is declared but  n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 in  it are used by any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arning  is  suppressed  if  the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ctness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block-volat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mon block may lose the defini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 if common blocks are volat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 only  has  an effect if the 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is in effect.  See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volatile fla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var-set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common  variable  is assigned a val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value is  not  used  by  any 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warning  is  suppressed  if 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ctness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var-un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mon variable's value  is  used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rogram,  but is not set anywhere. 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nately, ftnchek  does  not  do  a 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ough  analysis  of  the calling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 which routines are called befor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 warnings  about  this  type of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be given for cases in which  a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used  in  some routine but not se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routine.   Checking of individual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  variables  is  done  only if the 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is 3  (variable  by  variable 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).   This  warning  is  suppres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strictness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var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mon variable is declared but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 subprogram.   This warning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common strictness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-multiply-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xternal (a  subroutine  or  function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 more  than  once.  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means  providing  the  bod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-declared-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name  is declared in an EXTER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ome module, but is not  defined  or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-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xternal is used (invoked) but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where.  This option is equival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external flag.  If the subprogram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than once, those invocations will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heck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 external  is defined (its subprogram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present) but it is not used.  A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onsidered unused even if it i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other subprogram, if it can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 any  thread  of execution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in program.  The agreement of th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's  arguments  with its invo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ll checked even if this warning is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.   If there is no main program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is issued only if the  sub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 invoked  anywhere.  This warning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 in library mode, but library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dditional effect of suppress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ing for unus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-set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ocal variable is  assigned  a  valu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value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-un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local  variable's value may be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assigned.  Sometimes  ftnchek  make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take  in the warnings about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ge.  Usually it errs on the side of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warning  where  no  problem exist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re cases it may  fail  to  warn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  does exist.  See the section o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s.  If variables are equival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rule used by ftnchek is that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ny variable implies the sam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variables  it  is  equivalenced t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ys, the rule is that a reference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y  element  is  treated a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ocal variable is declared  (for 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type declaration) but is no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n versions of ftnchek  prior  to  2.10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  flag  took  a numeric argument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options.  For the sake  of  users  who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written scripts invoking ftnchek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eric form is still  accepted.   The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 is  composed  of  three digi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(hundreds place) controls warnings abou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 (functions  and  subroutines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(tens place) warnings about common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variables,, and the third digit (ones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bout local variables.   Each  digi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s warnings according to the convention that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warn about undefined items an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used  before  set,  a 2 means warn abou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re unused, and a  3  means  warn  about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.   These  numbers  are  now 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values for the  above-listed 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  for   com-block-volatile,   which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ed by the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-common,  -declare,  -extern,  -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cg     Produce the call graph in the form of a VCG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.  This description is written to a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ate file, with the same stem as the file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the main program, and suffix .vcg. 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ble to be given directly to xvcg(1L) to vi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ze the call graph.  (If input is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,  then the graph description is sent 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output.)  This switch is equivalent to  -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=3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CG description as created is more complex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need be. VCG allows graphs and nested sub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subroutine  is  created  as a subgraph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its calling routines.  This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actively  display subgraphs or summari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vcg option for  ftnchek  was  written  by 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ilip Rubini (p.rubini@cranfield.ac.u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vcg is a graph visualisation tool which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X windows system.  It is freely availab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.cs.uni-sb.de.  It  was  written by G. Sa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versity of Saarland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alltree, -crossref, -reference,  -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uses ftnchek to print a lin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ersion number, release date, and  patch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program.   If  no files are given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s.  If files are  given,  the  effect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is  to  include  the  patch level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itted) in the version information printed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of processing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that COMMON blocks are volatile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Fortran  programmers  assume  that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 local  or in COMMON, are static, i.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assigned a value, they retain that value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ently  until  assigned  a different valu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However, in fact the Fortran 77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 not require this to be the case.  Loca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may become undefined between activa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 in which they are declared.  Similarly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 blocks may become undefined  if  no  modu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they are declared is active.  (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for entities with  this  behavior  is  ``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'',  but  ftnchek  uses  the word ``volati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it is clearer to  the  nonspecialist.)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 blocks  declared  in  a  SAVE stat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in the main program or  in  a  block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 remain defined as long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.  Variables  and  COMMON  blocks 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 undefined at some point are calle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-volatile flag is turned  on,  ftnchek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 you if it finds a volatile COMMON block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 same  time,  the  -usage=com-block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turned on (which is the default),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ry to check whether such a block can l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 status  between activations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it is declared.  ftnchek does not d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 job  of this: the rule used is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lock is declared in two separated subtre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all  tree.   For  instance,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if two modules, both called from the 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,  shared a volatile COMMON block.  A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come undefined between two successive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same  subprogram, but ftnchek is not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to tell whether a subprogram can 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once, so this case is not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volatile flag does not affect the way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 the usage of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ommon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ord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default word size to be  num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the  size of logical and sing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variables that are not given explicit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sions.   (Explicit  precisions  for non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are an extension to the Fortran 77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,  and  are  given by type decla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*8 X.)  Double-precision and complex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be twice this value, and double complex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four  times.   Quad-precision  const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  function results will be four 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  Note that  variables  declared  as  REAL*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garded as quad precision only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is 4 bytes.  Default = turn-on =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size value does not  matter  for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-conforming  programs  that  do not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 precisions for non-character variab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 Hollerith  data  in variables. 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does not affect the default size of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,  which is always 1 byte.  Hollerit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ts also are assumed to occupy 1 byte per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ord size is used to determine whether 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ccurs in assignment statements, and to 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 mismatches  in subprogram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mmon block lists.  The  exact  warning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issued  will  depend  on  the  statu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.  Under both the -portability=mixed-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nowordsize  flag, any mixing of explic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precision  objects  (character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included)  is  warned  about. 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ithmetic expressions  containing  both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s,  and  to  subprogram  arguments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.  Under control of the  -truncation=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and promotion options, a warning i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 of an expression to a  shorter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same type, or for promotion of a lowe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sion value to higher precision in  an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or an assign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ing  a  word  size  of 0, or equivalent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wordsize means that no  default  valu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.   This is equivalent to specifying -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lity=mixed-size.  Use it to find cases of 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and explicit precision, for example t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s where REAL*8 is  treated  as 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-pointersize, -portability, -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rap=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the wrapping  of  error  messages.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 messages  that  would run pas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 will  be  broken  up  into  separate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 the  words of the message for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ility.  If turned off with -nowrap, eac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 message will be printed on one lin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up to the display to wrap the message  or 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 it.  Default = turn-on =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nchek includes two mechanisms for chang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of all options: by defining  environment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by  creating  a preferences file.  When ftnchek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it looks in its environment for  any  variable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 are  composed by prefixing the string FTNCHEK_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percased version of the  option  name.   If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is  found,  its  value  is  used 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for the corresponding switch or setting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settings (for example, the -common strictness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) the value of the environment variable is rea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setting  value.   In  the  case  of switc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will be taken as true  or  yes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has the value 0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the  environment  variable  name  must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ed with the full-length option name, which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ppercase.  For example, to make ftnchek print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 by  default,   set   the   environment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_LIST  to  1 or YES or anything other than 0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s  FTNCHEK_LIS  (not  the  full  option  name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_list (lower case) would not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some examples of how to set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various systems.  For simplicity, all the example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-list switch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NIX, Bourne shell:        $ FTNCHEK_LIS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$ export FTNCHEK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NIX, C shell:             % setenv FTNCHEK_LIS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VAX/VMS:                   $ DEFINE FTNCHEK_LIS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MSDOS:                     $ SET FTNCHEK_LIS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 processing any environment variables, ftnchek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references file containing  options  and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will  search  in  the  following order,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file found: (1) .ftnchekrc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ftnchek.ini  in the current directory, (3) .ftnche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ser's home directory, (4) ftnchek.ini in the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 If  such a file is found, the op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 are used  as  defaults  in  place  of  the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 and  overriding any defaults set in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ption or setting in the preferences file must b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eparate  line.   They are given in the same form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, except without the  initial  das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ences  file  can  contain  blank line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re introduced at any point in a line by a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(blank  or  tab)  or the '#' charact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d by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line options override  the  defaults  se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 or  in the preferences file, in 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y override the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ains detailed information on how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files most effectively, and how to avoid some p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inarily, project  files  should  be  cre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brary  flag  in  effect.  In this mode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in the project file consists of all subprogram 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ations, all subprogram invocations not resolved by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ations in the same file, and one instance of each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  block  declaration.   This  is  the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needed to check agreement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contains more than one routine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problems that can arise from creating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library mode, because the calling hierarchy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 defined  within  the file is lost.  Al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in the file make use of COMMON  block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 with  routines  in  other files, the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information saved for the correct checking  of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used  status  of  COMMON  blocks and COMM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the -usage setting.  Therefore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project files when -usage checking is turned 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default situation), and if multiple routin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 file  share  COMMON blocks with routine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the  project  files  should  be  cre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brary  flag  turned  off.  In this mode, ftnchek s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the information listed above,  one  inv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subprogram by any other subprogram in the sa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l COMMON block declarations.  This  mea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 file will be larger than necessary, and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ad in, ftnchek may repeat some inter-modul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already did when the project file was cre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roject file contains only one module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  of  information  in  creating  the  projec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possible loss of  information  entai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 a project file with the -library flag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that project file is read in later,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ed  as  a library file regardless of the cur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 of the -library flag.  On the other hand,  a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created  with library mode turned off can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in ei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of how to use the UNIX make ut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create a new project file each time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ing source file is altered, and to check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for  consistency.  The example assumes that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S has been defined which lists all the names of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to  be  linked  together  to form the complet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ell make what a project fil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UFFIXES: 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ell make how to create a .prj file from a .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f.pr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nchek -project -noextern -library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set up macro PRJS containing projec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JS= $(OBJS:.o=.p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"make check" will check everything that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: $(PR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nchek $(PRJ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imple Fortran program illustrates the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s given by ftnchek.  The program is intend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ray of test scores and then compute the  aver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SUM,COUNT,J,SCORE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V = SUM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I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NUMS(MAXNOS),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piler gives no error messages when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.  Yet here is what happens when it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ru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ed?  Why didn't the program do  anything?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 is  the  output from ftnchek when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the abov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ftnchek -list -symtab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Version 2.10 Jul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verage.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         INTEGER SUM,COUNT,J,SCOR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         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               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          COMPAV = SUM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near line 16 col 20: integer quotient expr converted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COMPAV: func: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Type Dims     Name Type Dims     Name Type Dims     Name Type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V real         COUNT intg             I intg*            J in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 intg  1        SUM in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ariable not declared. Type has been im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Variables declared but never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Variables may be used befor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 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 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 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             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             INTEGER I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             REAL NUMS(MAXNOS),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             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             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       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                 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 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 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AVENUM: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ubprograms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V: rea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Type Dims     Name Type Dims     Name Type Dims     Name Type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G real         COUNT intg             I intg        MAXNOS int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S real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ariable not declared. Type has been im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Variables set but never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syntax errors detected in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warnings issued in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COMPAV:  argument data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posi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my arg SCORE is type intg  in module COMPAV line 10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arg NUMS is type real  in module AVENUM line 43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ftnchek, the program contains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before they are assigned an initial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which are not needed.  ftnchek  also  wa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that  an  integer  quotient  has been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. This may assist the user in catching  an  un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off error.  Since the -symtab flag was given,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out a table containing identifiers from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 and  their  corresponding  datatype 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.  Finally, ftnchek warns that the functi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V is not used with the proper type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tnchek's help, we can debug the program. 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re were the follow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UM and COUNT  should  have  been  converted  to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doing th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UM  should have been initialized to 0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VG was never printed out after being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NUMS should have  been  declared  INTEGER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lso see that I, not J, should have been declared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 in function COMPAV. Also, MAXNOS was not  decla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, nor COMPAV as REAL, in program AVENUM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rrors, but they may  indicate  carelessness. 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ed,  the  default  type of these variables coin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intend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corrected program, and its output w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SUM,COUNT,I,SCOR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V = FLOAT(SUM)/FLOAT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I, NUMS(MAXNOS)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AVG,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6,*) 'AVERAGE =',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ru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=   81.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tnchek's help, our program is a su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s given by  ftnchek  include  not  only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 but also warnings and informational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that are legal Fortran but that may indicat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relessness.  Most of these messages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mmand-line options.  Which option controls each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  depends  on the nature of the condition being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.  See the descriptions of the command-line flag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evious  sections, and of individual messag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message is prefixed with a word or phrase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ture of the condition and its sev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Error'' means a syntax error.  The simplest kind of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errors are typographical errors,  for  example  un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ed  parentheses or misspelling of a keyword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rror is caught by the  parser  and  appear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``parse error'' or ``syntax error''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hether the parser was built using GNU  bison  or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cc  respectively).  This type of error messag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ed.  Be aware that this type of error often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ftnchek  has  not properly interpreted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error occurs, so that  its  subsequent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 will be compromised.  You should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s before proceeding  to  interpre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ftnchek g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Warning:  Nonstandard syntax'' indicate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that ftnchek supports but that is no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rtran  77  Standard.   The  extensions that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s are described in the section on Extensions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example  is the DO ... ENDDO construction.  If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 uses these extensions, warnings will be given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o specifications under the -f77 setting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is to give no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Warning'' in other cases means a condition that is  s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ious  but  that  may or may not be a prog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these conditions are legal under the 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re illegal but do not fall under the heading of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errors.  Usage errors are one example.  The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ossibility that a variable may be used befor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assigned a value (generally  an  error),  or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is  declared  but  never  used (harmless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carelessness).  The amount of checking for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 is  controlled by the -usage flag,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amount of check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on warnings cover situations in which accurac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lost unintentionally, for example when a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value is assigned to a real variable.  Thes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controlled by the -truncation setting, which i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Nonportable usage'' warns about some  feature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be  accepted  by some compilers even 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ry to the Fortran 77 Standard, or tha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to  perform  differently  on differ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equivalencing real and integer  variab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a non-portable practice.  The use of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language is, of  course,  another  sour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ortability,  but  this is handled as a separat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eck a program for true portability, both the  -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ity  and  the -f77 flags should be used. 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ff by default.  The -wordsize setting i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check  only  those nonportable usages that depe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machine 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Possibly misleading appearance'' is used for leg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ions  that  may not mean what they appear to me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glance.  For  example,  Fortran  is  insensi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 space, so extraneous space within variable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ck of space between a keyword  and  a  variabl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y the wrong impression to the reader. 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uppressed by turning off the -pretty  fla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messages that are given after all the files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ed, and having to do with agreement  between 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not  use  the word ``warning'' but generally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tegory.  Examples include type  mismatche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variables in different COMMON block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, or between dummy and actual arguments of a 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.   These  warnings  are controlled by the -com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 settings respectively.  By default both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aximum strictness of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 group of warnings about conditions that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mless refer to cases where the array  propertie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passed  as  a subprogram argument diff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routines.  For instance, an array elemen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 to  a subroutine that expects a whole ar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commonly-used technique for processing single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of two-dimensional arrays.  However, it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a programming error.  The -array  setting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ser to adjust the degree of strictnes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this kind of agreement between actual  and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arguments.  By default the strictness i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Oops''  indicates  a technical problem, meaning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in ftnchek or that its resources have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error messages and warnings include  the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along  with  the  line  number  and  column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has two different options for  the  appear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error  messages.  If -novice is in effec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, the messages are  in  a  style  approx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 English.   (In  default style, the file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in messages within the  body  of  the  program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 is in effect.)  The other style of error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by the -nonovice  option.   In  this  sty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  of the messages is similar to that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is still blind to some  kinds  of  syntax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wo most important ones are detailed checking of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 statements, and almost anything to do with contr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 flow  by  means of IF, DO, and GOT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ly correct nesting of control structures, match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statements such as IF ... THEN with closing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 such as ENDIF,  and  the  proper  use  of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(numbers).  Most compilers will catch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section on Limitations for a more detailed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ftnchek gives you a syntax error message whe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er does not, it may be because your program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 to  standard  Fortran  which is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but not by ftnchek.  (See the section  on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.)   On  a  VAX/VMS  system, you can us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/STANDARD to cause  the  compiler  to  accep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Fortran.  On most UNIX or UNIX-like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ccomplished by setting the flag -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f the messages given by  ftnchek  are  self-expl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.   Those  that  need  some additional explan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below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: data type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-th variable in the COMMON  block  diff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 in two different declarations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 block.  By default  (-common  strictness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,  ftnchek is very picky about COMMON block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listed in them must match exactly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and array dimensions.  That is, the leg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eclarations in different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/COM1/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/COM1/ A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ftnchek to give warnings  at  stri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 3.  These two declarations are legal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since they both declare  two  real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 strictness  level  1  or 2, no warn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in this example, but  the  warning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 if  there  were  a  data  type mismat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if B were declared  INTEGER. 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-comm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 has long data type following sh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compilers  require  alignment  of 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 so  that each item begins at an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multiple of the item size.  Thus  if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  single-precision real) item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(e.g.  double precision real) item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 not  be  aligned  correctly. 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rtability=common-align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 has mixed character and non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NSI standard requires that if any vari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MON block is of type CHARACTER, the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in the same COMMON block must also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CHARACTER.   Controlled  by -f77=mixed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: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-common setting level  2,  this  message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  COMMON block is declared to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of words in two different  subprogram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is the amount of storage occupied by on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 or real variable.  For -common setting level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means  that the two declaration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of variables, where an array of any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ed  one  variable.  This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rror, but it may indicate that  a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 from one of the lists.  Note tha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Fortran 77 Standard,  it  is  an  err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 COMMON blocks (but not blank COMMON) to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r in number of words in declaration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s.  Given for -common setting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Badly formed logical/relational operator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Badly formed re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ntax analyzer has found the start of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pecial words that begin and end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 .EQ.), or the start of  a  numeric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 did  not succeed in finding a complete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not be adjustable size in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aracter variable cannot be declared with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is  an asterisk in parentheses unles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my argument, a parameter, or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defined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not be declared in SAVE statement in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local  variables  and  common  block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in a SAV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No path to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detect statements which are ign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-passed because there is no foreseeable rou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tatement.   For example, an unnumbere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 (a  statement  without  a  statement  lab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ing  immediately after a GOTO statement,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ossibl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Pa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ans that the parser, which analyzes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 program  into  expressions, statement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unable to find a valid interpret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portion  of  a  statement in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mpiler does not report a syntax err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place,  the most common explanations are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an extension to ANSI standard  Fortr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not recognized by ftnchek, or (2)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more lookahead than ftnchek uses (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n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is  message means that the affecte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is not interpreted.  Therefore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ftnchek's  subsequent  processing 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, if it depends on  any  matters  aff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tatement (type declarati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the  same  as ``Error: Parse error'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).  It is generated if your version of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 built  using  the  UNIX  yacc pars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GNU b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s which are not unique in first six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s that two identifiers which are longer tha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do not differ in the first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for portability: they may no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ct by some compilers.  Controlled by -s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argument precision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 for intrin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cision of an argument passed to an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 may  be  incorrect  on  some 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ed  when  a  numeric  variable  declared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  precision (e.g.  REAL*8 X) is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intrinsic function (e.g. DSQRT(X)). 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-portability=mixed-size and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character constant/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ed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compilers  do  not  suppor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255 characters in length.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rtability=long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File contain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expands tabs to be equivalent to spac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next column which is a multiple of 8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rs  treat  tabs  differently, and al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that files sent by  electronic  mai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the  tabs  converted  to  blanks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files containing tabs may no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 after  being  transferred.  ftnche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give this message if  tabs  only  occur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 or  character  constants.  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rtability=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non-integer DO loop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only given when the  DO  inde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s are non-integer.  Use of non-integer qu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es in a DO statement may cause unexpected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different results on different machine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ndoff   effects.    Controlled   by   -por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y=real-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it is an array which wa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essage  is appended to warnings 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vocation or to  an  argument  type 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,  for  which the possibility exists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to be a function is actually mea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.   If  the  programmer forgot to dimens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, references to the array will be 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unction invocations.  This message will b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if the  name  in  question  appear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or INTRINSIC statement. 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vi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characters past 7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gram  is being process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 at its standard value of 72,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blank characters have been found past column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case, ftnchek is not processing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 past column 72, and is notifying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ement may not  have  the  meaning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  to   have.   These  characters 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ded by the programmer to be  significa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 will  be ignored by the compiler.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-pretty=long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Common  block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more than on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multiple declarations are legal and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effect as a continuation of the original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ation of the block.  This warning is only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two  declarations  are separa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  intervening   statements.    Controll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multiple-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 misleading  appearance: Continu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or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issues  this  warning message to al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that a continuation of a statement  is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rsed  with comments, making it easy to over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pretty=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Extraneous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s about parentheses surrounding a  vari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  in  an  expression.   When  a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is passed as an argument to a 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is  treated as an expression, not 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se value can be modified by the called 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pretty=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data type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bprogram's n-th actual argument (in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the usage of a function) differs in data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from the n-th dummy argument (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or FUNCTION declaration)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defines a sub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ROUTINE SUBA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lsewhere invokes SUB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SUBA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detect the error.  The reason 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the  number 2 is integer, not real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SUBA(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ing an argument which  is  a 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must  be able to determine whe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or  a  subroutine.   The  rules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to  do this are as follows: If the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, besides being passed as an  actual 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so invoked directly elsewhere in the sam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e, then its type is determined by that u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,  then  if  the name of the sub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in  an  explicit  type  declaration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  to  be  a  subroutine; if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  it  is  taken  as  a  function.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routines passed as actual argument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by an EXTERNAL statement  in  th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,  whereas  functions must also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 in order to avoid generating this error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.  Controlled by -argumen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arrayness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the preceding situation, but the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  dummy argument differs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 in its number of dimensions or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  of  elements.   Controlled  by -arra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-argumen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aracter dummy argument is larger than th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ing  actual  argument,  or a Hollerith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is larger than  the  corresponding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.  Controlled by -argumen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usag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detects a possible conflict betwee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ubprogram uses an argument and the way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rgument  is  supplied to the sub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lict can be  one  of  two  types,  as 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arg is modified, Actual arg is const o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dummy argument is an argument as named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or FUNCTION statement and us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.   An  actual argument is an arg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to a subroutine or function by  the 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is saying that a dummy argumen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 subprogram,  implying  that  it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 in  the calling module.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 should not be a constant o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,  but rather a variable or array el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legitimately assigned to. 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arg-const-modifi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arg used before set, Actual arg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a dummy argument may be used in th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having a value assigned to it by the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.   The  corresponding  actual 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value assigned to it by the caller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ing   the   subprogram.    Control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var-uninitial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not affected by the -arguments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 invoked in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 the  mismatch  is between the data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 itself  as  used  and  as  defin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if the user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FUNCTION COUN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vokes COUNT in another mod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= COUNT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 declaring its datatype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type, based on the first letter of  its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alling module should have included the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for -arguments setting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 varying length argument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consistency has been found between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dummy  arguments  (parameters) a sub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number of actual arguments given it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cation.  ftnchek keeps track of all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ubprograms  (CALL  statements  and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functions) and compares them with th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of the subprograms elsewhere  in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  The Fortran compiler normally does not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ype of error.  Given for -arguments sett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not declared.  Type has been im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printing  the  symbol  table  for  a 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flag with an asterisk all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re  not  explicitly  typed and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that was assigned through implicit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vides support for users who wish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variables as is  required  in  Pascal  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languages.   This  message appear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symtab option is  in  effect. 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 -declare flag if you want to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undecla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declared but never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s any identifiers that were declared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but were never used, either to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lue or to have their value accessed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 COMMON   are   excluded.   Control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var-unus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set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notify the user when  a  variabl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 assigned  a  value,  but  the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 used  in  the  program.   Usually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 from  an  oversight.   Control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var-set-unus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used b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ndicates that an identifier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compute  a  value  prior to it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usage may lead to  an  incorrect  valu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d,  since  its  initial  value  is 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.  Controlled by  the  -usage=var-un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may be used b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 to  used before set except that ftnch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ble to determine its  status  with  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assumes  a variable may be used b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rst usage of the variable occurs pri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gram text to its assignment. 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usage=var-uninitial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DO index is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only given when the DO  bou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,  but the DO index is not.  It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ailure to declare the index to  be  an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truncation=real-d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nteger quotient expr converted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quotient of two integers results in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result,  in  which  the  fractional  p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ped.   If  such an integer express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sion is later converted to a real datatyp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that a real type division had been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truncation=int-div-re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nteger quotient expr used in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otient of two integers results in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result,  in  which  the  fractional  p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ped.  If such an integer expression is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exponent,  it  is quite likely that a re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sion  was  intended.   Controlled  by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=int-div-expon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AME not set when RETURN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y that functions in Fortran return 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ssigning the value to the nam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essage  indicates  that the func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a value before the point  where  a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was found.  Therefore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could return an un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onstandard syntax: adjustable size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ate- na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tran 77 Standard (sec. 6.2.2)  forbid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nating  character  variables  whose  siz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erisk in parentheses, except  in  an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.   Controlled by -f77=mixed-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 Nonstandard  syntax  :  significant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t 7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given under the -f77=long-lin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 if the  -columns  setting  has  been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 the statement field width, and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 meaningful  program  text  beyond  column 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Fortran ignores all text in thos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some compilers do not.  Thus th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differently by differen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onstandard syntax : Statement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will detect statements that ar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specified for ANSI  standard  Fortran 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 1 illustrates the allowed sequence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in the Fortran  language.   Statement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out  of  order  are nonetheless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to prevent ``cascades''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nce counter is also rolled back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tition of the error message for a block of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ar  statements.   Controlled  by  the -f77=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-or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parameter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 oth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   |---------------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     |               | stateme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ry     |  data     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Possible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s printed out  wherever  divi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 (except  division  by a constant). 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locate a runtime  division  by  zero 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divi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real truncated to in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has detected an assignment stat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a real expression on the right, but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on  the left.  The fractio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value will be lost.  If you explicit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al  expression  to  integer using the 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NT  intrinsic  function,  no  warning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 A similar message is printed if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expression is assigned to a sing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  variable,   etc.    Controlled  by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=demo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subscript is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array subscripts are normally integer qu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es,  the use of a non-integer expression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  an   error.    Controlled   by  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=real-subscrip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Unknown intrin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warns the user that a nam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INTRINSIC  statement  is  unknown  to  ftnch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 it  is  a nonstandard intrinsic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 the program will not be portable. 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will  be treated by ftnchek as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warning is not  suppressed 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,  since it affects ftnchek's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However, if the intrinsic function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 of  the  supported sets of nonstandard 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s, you can use the -intrinsic setting  to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to recog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accepts  ANSI  standard  Fortran-77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inor limitations and numerous commo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uses only one line of lookahead  when 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yzing a program into its basic syntacti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particular statement is difficult to iden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may  be  handled improperly if the ambigu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resolved on a  single  line.   This 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es  to complex constants except in DATA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, and to situations in which a  variab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 be confused with a keywor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riable name WRITE is used for an array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very  long  statement  assigning a valu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of this array could be mistaken as a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 if  the  equals  sign is no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as the wor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ummy  arguments  in  statement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 like  ordinary  variables 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, their scope is the entire module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emen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hecking of FORMAT statements is lax, tol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missing separators (comma, etc.) betwe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ors  in  places where the Standar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, and allowing .d fields  on  descripto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ot have them.  It does warn under -f77=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-edit-descr about nonstandard  descriptor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ke O), and support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only  checking related to control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is a warning about statements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ed  because  they do not have a label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an  unconditional  transfer. 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 for correct nesting of DO loops or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of opening statements such as IF ... THE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ing  statements  such  as ENDIF, n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and use  of  statement  labels.   Fo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ely, most compilers will catch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 user-supplied subprogram has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nonstandard intrinsic  functions 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zed  by ftnchek, it must be declared in an EX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L statement in any routine that invokes it. 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wise  it will be subject to the checking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to the intrinsic function.   Since  the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intrinsics are not standard, thi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is not required by the Fortran  77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.   Using the -intrinsic=none setting, recog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f most nonstandard intrinsics (excep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 needed  to  support  the double compl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) can be turned off.  See  the  lists  of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ed  nonstandard  intrinsic  functio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on of the -intrinsic sett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se extensions (except lower-cas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)  will  generate warnings if the relevant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set.  Some of the extension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part  of  the  Fortran-90 Standar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notation (F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s are permitted, and translated into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 which  correspond  to  tab  stops  every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.  The standard  does  not  recognize 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some compilers allow tabs, but tre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ly.  The treatment defined for DE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achieved using -source setting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 may  be delimited by either quote 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ostrophes.    A   sequence   of   two  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 is  interpreted  as  a  singl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r character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may  contain  UNIX-style  backslash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.  They will be interpreted as suc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ource value 4 (backslash)  is  given.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ckslash character will be treated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case characters are permitted, and  ar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ed  internally to uppercase except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.  The standard specifies upper  case 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in comments and strings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erith  constants  are  permitted,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Fortran 77  Standard,  appendix  C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ot be used in expressions, or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tter 'D' (upper or lower case) in column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as the beginning of a comment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treat such lines as statemen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 may  be longer than 72 colum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setting -column was used to  incr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.   According  to  the standard, all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73 through 80 is ignored, and no  lin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longer than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names  may be longer than 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ndard specifies six as the maximum.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s names up to 31 characters long (F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names  may contain underscores and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s, which are treated  the  same  as 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.   The default type for variabl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se characters is REAL.   In  IMPLICI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 specifying  a  range of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llar sign follows Z and  is  followed  by 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.   Fortran 90 permits underscore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X version tolerates the presence of  p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or  directives, namely line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und sign (#).  These  are  treated  as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for #line directives, which are interpr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re used to set the line number an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for  warnings  and error messag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directives are not processed  by  ftnch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 that  use them for includin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passed through  the  preprocesso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 input  to  ftnchek.  As noted below,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 process  INCLUDE  statement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O  ...  ENDDO control structure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ntax which  is  recognized  is 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of the following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[label [,]] va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r , expr [, 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[label [,]] WHILE (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 square  brackets indicate option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subset of the Fortran 90 do-loop 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CCEPT  and TYPE statements (for terminal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permitted, with the same syntax as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-called ``Cray pointer'' syntax is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t the same as the Fortran 90 POINTER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.  There is no real checking of  th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than  basic syntax.  The form of this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(pointer, pointee) [,(pointer, pointe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ointer  variables are assigned a dat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*4.  Usage checking of  the  pointee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 is  suppressed,  since  in practi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ed indirectly via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may  have  any  number  of 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.  The Fortran 77 standard allow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ine  comments,  beginning  with  an 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, are permitted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LIST  I/O is supported.  The synta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 Fortr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statements can  contain  a  dollar  sig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 suppression of carriage-return. 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 expression enclosed in angle  bracke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anywhere in a FORMAT statement where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77 Standard allows an integer constant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length of a Hollerith constant)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un-time value  for  a  repeat  specific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standard keywords are allowed in I/O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to those in VMS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MPLICIT  NONE  statement  is  suppor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 of  this  statement  is that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have their  data  types  explicitly 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 than flag the occurrences of suc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yntax error messages, ftnchek waits t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 of  the  module, and then prints o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undeclared  variables,  as  it  do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eclare option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 types INTEGER, REAL, COMPLEX, and LOGIC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to have an optional precis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ype  declarations.  For instance, REAL*8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8-byte floating point  data  type.   The  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 is  not necessarily considered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UBLE PRECISION,  depending  on  the  -w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.   The  Fortran 77 Standard allows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only for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supports the DOUBLE COMPLEX typ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for  a complex quantity whose real and im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ry parts are double precision.  Mixed-mode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ic  involving single-precision complex with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e-precision real data, prohibited under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, yields a double complex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commonly found nonstandard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provided.  See the discussion of -intrin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list  of functions and how to control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recogniz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checking is not tight for  those  n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 intrinsics that take arrays or mix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permits the INCLUDE statement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sion  of the text of the given file.  The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compatible with Fortran 90.  If the 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 value 2 is given, ftnchek follows VM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tions with respect to this statement: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default  extension of .for if no filenam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is given, and allows the  qualifier  /[NO]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 the  filename, to control th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cluded file.  There is no support for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VMS tex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iagnostic output relating to ite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files, the location of the error is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  by  both its location in the inclu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cation in the parent file where the 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accepts PARAMETER definitions tha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 functions and exponentiation  by  a 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 exponent.  Both of these cases are proh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d by the Fortran 77 Standard, and wi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 if  the  -f77=param-intrinsic fla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intrinsic function value  is  a 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 constant,  ftnchek will evaluat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better checking if the parameter is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ing array sizes.  Fortran 90 allows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in PARAMET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rinsic functions that are evalua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;       l       l        l        l      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                           IABS                          DIMID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0                          MIN                           MIN0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IGN                         LEN                           ICHAR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s of integer  arguments  are 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if the arguments are integer constan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.   (These  may  involve  integer  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,  and  evaluated  intrinsic 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LEN is evaluated if its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 involving  only character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whose  length  is  not  adjustab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ICHAR and INDEX are evalua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are character constants.  ftnchek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 if  it  needs  the value of some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that is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changes from Version 2.9 to Version 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New flags -f90 and -f95 to control warnings abou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nce  to  Fortran 90 and 95 standards.  (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mean that ftnchek now accepts the full Fortran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95 syntax.  These flags only refer to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ran 77 that ftnchek recognizes,  and  to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from Fortran 9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New  flag  -pointersize  to  allow  the size of a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variabl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New sub-options for the -f77 setting: array-b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standard  array  bounds  declaration,  and 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-stmt for assignment statement involving  a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The -intrinsic and -usage flags now take lists of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sub-options, rather then numeric values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i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Asterisk recognized as wildcard character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-optio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Options can be turned off using either 'no'  or  'no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prefix.  Formerly only 'no'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The  file name in an INCLUDE statement can now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.  Formerly a default  extension  wa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f one wa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Hypertext version of documentatio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Various  minor  bugs were fixed, and som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made to help in maintaining and distribu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still  has much room for improvement.  Your f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is appreciated.  We want to know about any  bug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.   Bugs  include  not  only  cases in which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s an error message where no error exists, but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fails to issue a warning when it ought to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at ftnchek is not intended to catch all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(see section on Limitations).  Also, it i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red a bug for a variable to be reported a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 if  the  reason  is  that  the usag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 prior in the text to where  the  variable  is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instance,  this could occur when a GOTO causes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to loop backward to some  previously  skipped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.   ftnchek  does  not  analyze the program f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that statements occurring earlier in the tex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before the follow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especially want to know if ftnchek crashes for any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.  It is not supposed to crash, even on  progra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 errors.   Suggestions  are welcomed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which you would find useful.  Tell us if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's  messages are incomprehensible.  Com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ility and accuracy of this document  are  also 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may also suggest support for additional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tran language.  These will be included only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felt  that  the  extensions  are  sufficiently 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by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a bug in ftnchek, first consult 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 bugs  below to see if it has already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heck the section entitled ``Limitations  and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''  above  for restrictions that could be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  If you do not find  the  problem  docume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place, then send a repor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The  operating system and CPU type on which ftnch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he version of ftnchek and values of  any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or settings defined in startup file.  (Cap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 the output of ftnchek -help is useful for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 brief description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If possible, a small sample program showing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ort should be sen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iot@fordha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st priority will be given to bugs which cause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 problems  that arise when checking lar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fixed by increasing the sizes of the data are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.   (These problems are generally signaled b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beginning with ``Oops''.)  The  simplest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 the  table  sizes is by recompiling ftnche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RGE_MACHINE macro name defined.  Consult  the 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README file for the method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list of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Bug:  Used-before-set  message  is  suppres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which  is  used  as  the  loop  index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ied-do  loop,  even  if it was in fact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set in some  earlier  statement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 J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5,*) (A(J), J=1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 ftnchek parses the I/O expression, A(J), wher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, before it parses the implied loop where J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.   Normally  this  would cause ftnchek to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urious used-before-set warning for  J.   Sin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is usually in error and occurs fairly comm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suppresses the warning for J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A future version  of   ftnchek  is 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handle implied-do loop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Bug:  Variables  used (not as arguments) in stat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subprograms do not have  their  usag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when the statement func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To be fixed in a future version of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Bug: VAX version does not expand  wildcards  in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on the command line if they are follow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by an option, e.g.  ftnchek  *.f/calltre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xpand the *.f.  This is because VMS-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intervening space are not supported by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_mung routine that is used to expan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unlikely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Bug:  checking for nonstandard format edi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one only in FORMAT statements,  not  i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s used a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may be fixed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was  designed  by Dr. Robert Moniot, profes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dham  University.   During   the   academic   yea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8-1989, Michael Myers and Lucia Spagnuolo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perform the variable usage checks.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 year  it  was augmented by Lois Bigbi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arguments and COMMON block declarations. 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ing  assisted  with  the implementation of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   John  Quinn  wrote  the  common  block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.   Nelson  H.  F.  Beebe  of the University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ost of the new code to implement the -makedcls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e and wrote the dcl2inc script.  The -referenc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contributed by Gerome Emmanuel, Ecole  des  mines, 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cy  (slightly  modified).  The support for Cra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was provided by John Dannenhoffer of  United 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logies  Research  Center.   Additional  fea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s time permits.  As of Version 2.5,  the  nam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from forchek to ftnchek, to avoid confu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program named forcheck, developed earlier at 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 would  like  to  thank  John Amor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tish Columbia, Reg Clemens of the  Air  Force 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  in  Albuquerque,  Markus Draxler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ttgart, Victor Eijkhout of the University of 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Knoxville,  Greg Flint of Purdue University, Dani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esy of NASA Langley Research Center,  Fritz  Keine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wa  State University, Judah Milgram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yland College Park, Hugh  Nicholas  of  the 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computing  Center,  Dan Severance of Yal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il Sterne of  Lawrence  Livermore  National 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ry  Weissman of the University of Washington, Warr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combe of NASA Goddard,  and  especially  Nelson  H. 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be of the University of Utah, for pointing out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ng some improvements.  We also thank Jack Dong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putting  ftnchek  into the netlib library of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tnchek program is free software.  It can be 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anonymous  ftp  from  many software serv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netlib.org/fortran .  If the file extension  is  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  with  the  Unix uncompress(1) utilit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tension is .gz, uncompress with the GNU  g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10(1L)                                 FTNCHEK 2.1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 Then use tar(1) to unpack the files into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requires a C compiler for your compu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STALL  file  provided  with  the  distribu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on installing ftnchek on your  system. 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able  binary  for  particular systems such as IBM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intosh, as available, can be obtained by anonymous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ftp://ftp.dsm.fordham.edu/pub/ftnchek  . 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eparing such executable binary forms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roff version of this document is  named  ftnchek.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UNIX  systems,  this file can be used as the man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ctually it is a multi-purpose source  file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produce the other forms of the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ed-up man page document, created during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ftnchek,  is  named  ftnchek.1.  The distribu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 a  plain  ASCII  version  named  ftnchek.doc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 version  named  ftnchek.ps, an HTML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html, and a VMS HELP version named  ftnchek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latest version and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can be obtained by the Internet  command  ``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@mary.fordham.edu'',  or by visiting ftnchek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, http://www.dsm.fordham.edu/~ftnchek .  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nd to report bugs, you may contact Dr.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ot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iot@fordha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l2inc(1L),   dtoq(1L),   dtos(1L),   f77(1),   fd2s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2d(1L),    pfort(1L),   qtod(1L),   sf3(1L),   stod(1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f3(1L), xvcg(1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Feb 1998    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